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water, MN 55082-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33 N. Stonebridge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water, MN 5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-829-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vailable from 10 AM to 4 PM, Monday through Frid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lidays.  A voice mailbox will activate after hou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registration number ready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-439-7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ur central location for product announcements, news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and software updates.  Our BBS featur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quality files and over 100,000 networked message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ustom front-end (designed with Concerto) allows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news without loggin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@vicom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: This account will not be active until late Jun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BSs act as distribution sites on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obligation to provide technical support for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2: Cosmic Watermelon  Robert Laprise        612-939-0031    1:282/4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3: Aquarius           Tim McGarry           612-636-9174  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4: Pangaea            Cameron Von St James  612-486-2880    [n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BBS_INFO archive for more information about these fin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lways looking for new support sites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82/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y to respond to all messages via crash mail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f you operate a private or unlis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GAMES             Door game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              Door ga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         Alternative door gam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              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_LESSONS        Beginning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UTIL               RemoteAcces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your questions to "David Pinch" and please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of the conference.  We will not respond to off-top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ING (FIL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sysops should FREQ "CONCERTO" (sans quotes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82/4078.  Updates are released every 30 days around the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onth.  Our FREQ site is located in Stillwater, Minnesot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/WWW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goldengate.net          An excellent site with lots of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goldengate.net          door game authors.  This sit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im McGarry of GoldenGate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ure to read the ad in the BBS_INF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r own web page is now under construction.  Watch for an annou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pcoming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