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management for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sclaimer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Door was written for use with Remote Access BBS. I can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do nothing more then take up space on your hard driv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has been made to make this program as compatable with as many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 as possible, but there can be no guare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Door is provided as FREEWARE. This means that you can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environment free of charge. If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a suggestion, or just want to let me know you like R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my BBS listed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Ra Door to make changing door games on my BBS easi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programs out on the market that provide this servic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to the SysOp. The way I figured it, why do you want to pay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y for the software to load the door? Go figure...:)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it. Again, suggestions and bug reports to further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will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t-Up and Opera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first: You need to have an IBM compatable with DOS 3.3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. Ra Door has been tested on 4 meg of memory without problems.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way with two, but that would be the minimum I would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be running Remote Access BBS. I guess you c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BBS that makes DOOR.SYS and DorInfo1.Def drop file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entries to a file called RA.LOG...:). You would also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environment variable, and that would be a lot of trouble for you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s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a Door, you need to put the two EX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un the Set-Up.Exe. I use my RA directory. One thing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, Ra Door must be started in the Directory that contains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CFG. You must also return to this directory after a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, I would suggest you run each door in a BAT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, you need: The door Name, the Drive:\Path\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, and the security level the user needs to play the g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each door game you have. Then, go into RACONFIG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for your door menu to do a type 7 with this optional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Path\command.com /c RaDoor.Exe Drive:\path\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tart Ra Door and tell it where to find and wri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 DOOR.SYS and DORINFO1.DEF. The *m swaps RA out to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highly recomended! I need to add, Ra Door swaps almost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or disk and if you run into a memory problem with a do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y due to the fact you didn't use *m.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Door will make entries to the file RA.LOG down the path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variable to. This helps with knowing w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ing...:) One thing, I haven't figured out how to tell R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ged off from the door so, if they log off ther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CARRIER appended to your log. I handled this by having Ra Do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 the log that the user selected to log off from door menu. I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knows how to get RA to accept a door log-off, I would apprec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!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functions available right now while in the R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: Chat with user - Simple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: Force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blems and Suggestion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f the problems I ran into on thi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ank spaces where the doornames should b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used by not returning to the DIR where DOORS.CFG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BAT file for the door that you run befor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or dose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ley due to a misspelling of the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et-up again. Make sure the Execution file exist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it did, if not, call m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Stre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3)463-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k for Bobby when you page, or leave a messag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ck to you if I am not available. Thanks and enjo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