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.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ETUP.EXE, see more information below. Door Stat's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all your individual door batch files anymore!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I wrote it for the users of Fidonet's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see. There is no charge for this program, although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oin the Fidonet Doorgames Conference and drop me a lin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bat21@gte.net or Pegasus.Fligh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EXE      Main Do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1  CFG      Temp Door Config File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Nightly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Setup File (Also 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CFG      This tells where your Lo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     BAT      For runn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XT  SAM      This is a Sample Output file that I got while I wa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      If you see this then something went wrong during a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 This file is created when maintenance starts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dat       The Data File that stores all the Door information (@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atfile Name, and Times Ac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dat      Just a record of how many doors that it foun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xt       This is a Temp file that is created when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, if this file is there then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"zipping" of your log files.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me so I can see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txt    This is created when you run the /RESET with maint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ysop list that will let you know how mu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on your system was used. This is a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all the Doors that have been ra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 that were not us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. Since you are running this for your Doors then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art of installing and unzipping Doorgames. Well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. Unzip it from the Archive that you got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Why are Door Authors so weird on this? You a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me in the Archive. DUH?) Once you get it the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upl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Setup and edit your NODE.CFG files (Set up Nodes &lt;1&gt;). I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Setup on that part Sucks, I was not in the mood to be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are only going to have to set up once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, setup node #1 and then copy it revi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DOORST2.CFG, etc. and edit it for each Drop File 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how to do that, well....  Quit being a SysOp.  J/K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for each node and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hat is read by MAINT to find out where your logs 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list the path to your log files (one Log per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will go throug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is easy. After you setup the nod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T1.CFG, DOORST2.CFG  .... DOORST99.CFG depending on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) then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Doorst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st%1.cfg is the configuration file that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you can also name your config Fil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E: NODE1.cfg Just put it's name in the startup batch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o say about that.  - Forest Gump 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At Midnight run MAINT. Make sure that after MAIN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ZIP up your old log file or delete it. If it is ther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count the Doors that it counted last time AGAIN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Utility like AMU that will zip up your Log Fil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 is run it will open up all of your log files (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 are running the BB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(option #2) you can turn on the zipping function. NOTE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PKZIP in your path!!! What this will do is after M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take all your log files and zip them up into a "Dail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hen add it to a "Monthly Zip File". For example,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7 and you have told setup to use c:\log for the log path an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NAME, then MAINT will zip up all the lo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nd rename them as RALOG01.LOG where the 01 i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n the logfile.cfg, then it will zip it into RA0903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. From there (this is where it get's tricky) it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called RA0997.ZIP. Every month you will have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zipped log files will be found in the log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be sure it exists! (If you like this featur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ther files look at the web page for the file called ZIP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October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anks Ruth for the Round Tuit'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as one Command Line. 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 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ll the usage for all the Doors to "0" keep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s.DAT so your users will still see them. I use th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lthough when you do it you need to copy the DOORSTA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file that is created every time you run MA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will get over written, if it is no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created.  This is what the out put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Top Ten Door Usage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 Name         �                   Usag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021             ��������������������������������������������������� 33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 121             ��������������������������������������������� 29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ue Wave Mail      ����������������������������������� 2277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1 No Igm       �������������������������������� 20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4 Full Igms    ������������������������������ 193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3 Interlord LNT��������������������������� 172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2 Ken's IGM's  ������������������������� 16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RD 5 LordNet 121  ���������������������� 144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NIES League 999 �������������������� 126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818              ���������������� 98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DoorGames, Read the FidoNet DoorGames Echo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orStat Version 1.4  By SMYC (http://www.isource.net/docfrank/ba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aight forward. Read the info on the scree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want.. :) Use &lt;3&gt;, Edit Door Data File, select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the Door Name to anything that you want to us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which will appear in your Door Stats. Note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 FILE NAME and do NOT change it by editing your door data file,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at Bat File anymore then it will NOT update the u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. If you are running doors for SysOp access on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Way, which you do not wish displayed, you can simply chang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ctive" from Y to N and it will not appear in your Doo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tat.exe doorst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DOORST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AT DOORSTA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TAT DOORSTA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Thanks Ruth for all the Support that you Have Given SMYC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 Rudy (Expensive Dog) Shorty (My Cat) and Be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White Hooded Rat). (Frisco has Pas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ORSTA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www.isource.net/~docfrank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echo itself via areafix to your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ir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i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ill keep a record of all your Door Usage by looking at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the term ".BAT". Once it finds that set of letters, it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of how many times it was run. Has total SysOp Control,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 Data File so that it will display the true Door Name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if you want that Door in the top 10 List.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to let your users see the Top 10 Doors, the last 10 ru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ay'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is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File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