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Count is a utility BBS's.  It will generate bulletins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door has been used, along with a bar graph show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relative to the other doors on your system. 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non-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unt takes the following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NT &lt;config file&gt; &lt;do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must be specified.  The door number can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9 and refers to the corresponding door name in the confi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config file contains configuration parameter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config file tells Door Count where to find/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is file is 400 bytes in size and contains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and file name should be specified. 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tells Door Count where to create the color bulleti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complete path and file name should be specified.  This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tells Door Count where to create the black &amp; whi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complete path and file name should be specified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ceed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config file is used as the title for th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3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(up to 100) are used as the names of the door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s.  The first one corresponds to door number 0,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 1, etc., all the way up to door number 99.  Each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or Count effectively, you will need to execute it before ru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For example, when calling door 0, you might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NT C:\SF\WORK\DOORCNT.CF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F\DOORS\I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M -node=1 -dropfile=c:\sf\node1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Door Count does print out a copyright bann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at banner is not echoed to the remote port, so your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unt is Copyright (c) 1990, 1991, 1993 by W &amp; W Communication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as long as no fees are collected for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not modified in any way.  This does not preclude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ption BBS, but it is NOT to be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/Freeware Collection" which is charged for unless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is given in adv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