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DUSER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1,95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3.00     10/11/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 Address 199.2.19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HERE ARE SOME BONEHEADS OUT THERE WHO WRIT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S AND LIKE TO BREAK COPYRIGHT LAWS BY COPYING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CREENS THAT ARE USED. LET IT BE KNOW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Have you ever had users that constantly drop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door games? Do you have some users who cr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etc..? Now you can lock these users from the door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will check a text file maintained by you -- and will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users from playing those selected games/programs. The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y won't know what is wrong (if you select the STANDAR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sends them no sign that it is being run except for a f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says "COM Port Error -- Returning to BBS". In CUSTO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send a ANSI screen to the user. If BadUser finds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it will create a file called BAD.BAD. The DOOR.BAT file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main door program and head back to the BBS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dit the FOUR lines in the BADUSER.CFG fil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the l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(One of the following typ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;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Pull up the SYSOP.CFG file and make the required changes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are listed i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Note: This Door is multi-node  compatible so you may run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node from the same .CFG file provided the path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ORINFOx.DEF, CALLINFO.BBS, etc) is exactly the same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PCBoard automatically creates the %PCBDRIVE% &amp;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environment variables. Non-PCBoard systems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by including the following in either your BBS b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 DoorFrame supports the use of Fossil drivers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your Door to use the Fossil driv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......... New door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. Added bet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......... Updated to DoorFrameX v3.1. 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......... By special request I added a SECURE.D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keep people from door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. 01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0 ......... Recompiled using latest DoorFram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Recompiled using latest DoorFram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 files have been rewritten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w layout of the SYSOP.CFG file. 10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 None required. If you would like to send me a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written, that would be payment enough.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If you have any problems or questions please feel free to call the T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717)325-9481. See the registration form for other products from T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