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TS - An External Command Program for TOP v3.00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, 1998-1999 Paul Sidorsk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 is a fairly simple external command program for The Online Pu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slot machine.  It is intended to demonstrate the use of Cyber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xternal comm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 is compatible with any system running The Online Pub (TOP) v3.00wb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previous versions of TOP, such as v2.00 or v2.00g1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s distributed with TOP v3.00wb1, you should not have to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SLOTS in TOP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pack or move SLOTS.EXE to the same directory as TOP.EX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EXE can reside in any directory, it is easiest to put it where 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The rest of the installation assumes the two program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 program record in SPAWN.CFG for the SLOTS progr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.CFG's comment documentation for more information.  An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elow.  More information about the SLOTS command lin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.EXE *W *N *D *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gon to TOP locally and issue one of the commands you've assig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, type either SLOTS or SLOT.  You (and only you)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lp screen displaying the subcommands available in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anything, check that you have specified the correc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th and that the entry in SPAWN.CF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LOTS is now ready for use!  Be sure to read the rest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SLOTS is fairl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&lt;workpath&gt; &lt;node&gt; &lt;cybercash&gt; &lt;user text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orkpath&gt; is the TOP Work Path.  Use the *W command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de&gt; is the node that is spawning DICE.  Use the *N command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ybercash&gt; is the user's current CyberCash total.  Use the *D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ser text&gt; is any additional text supplied by the user when S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d.  See next section for information.  Use the *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.  Quotation marks are not needed here because SLOT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first word of the command text, ignoring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 is a command token that tells TOP to delay if SLOTS has been ru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second.  This prevents SLOTS from returning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times in a row if a user issues multiple SLOTS comman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acros.  Note that TOP responds to this token, no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should be used as recommended.  See the previou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 line.  If you need information on command toke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ocumenation in SPAW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installed SLOTS using a different command word in SPAW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ne of the command words you used instead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ubcommand&gt; is a command word that tells SLOTS to perfor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uch as pull the level (play the game) or display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S help screen describes each subcommand, and can be display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(or another appropriate command word)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displayed by SLOTS can be changed.  Simply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CFG.  PubColour codes and TOP Language tokens are vali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% tokens, which function a lot like the numeric language tokens (@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2, etc.) in TOP.  They are specific to the C language, however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round but must be kept as is.  The order of the lines must als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.CFG should be placed in the same directory that SLOTS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ily the directory where SLOTS.EXE is located!)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irectory that TOP.EXE is located in.  If SLOTS.CF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SLOTS will abort and show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Line 6 is the "singular prefix" and is not used in English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  The command words on lines 66-69 MUST be SINGLE WORDS ONL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multiple command words like you can in the TOP language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SPAWN.CFG should be 127 characters or less; any exces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may cause improper dis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 is a fairly crude slot machine.  Imagine five "reels" wit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from 0 to 9, that appears once on each reel.  The payof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osen mainly at random, with an eye on balancing winning and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al life modern slot machines, SLOTS is completely rand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"reel" is determined purely at random.  This is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lot machines which have the payoff determined when the lever i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reels are spun, stopping at predetermined point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verage system, SLOTS will payout an average of 80% to 90% of 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ed.  Systems should see a profit on the stats all the time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arly big payout.  NOTE:  The profit margin only holds tru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wagered is kep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 7s only pay when they appear on the left side of the spin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r right side.  Of-a-kinds only pay when they appear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n, not in the middle.  It was felt that allowing them anyw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o easy to win.  This can be a point of confusio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d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 was derived from some code that was actually built into TO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.  This code was written a long time ago, before TOP v2.00g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leased.  I eventually removed the games from the release version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unstable and caused too much bulkiness in TOP.CFG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make them external at some point.  Well, that time has now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lt SLOTS would make an ideal ECP test game for TOP v3.00wb1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nvert the original TOP code in less than two hours! 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s spent removing calls to TOP-specific functions and s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that just weren't possible or feasible in an ECP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"spinning" effect for the r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shot of all of this is that SLOTS should be a very stable EC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source code for SLOTS is included in the TOP External Comm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(ECPD kit).  This kit should be available in the sam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OP.DOC for instructions on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