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TOP v3.00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first wide beta of TOP v3.00!  I am releasing this be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because it is not possible to run a private testing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 this day and age (I tr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ta is being distributed as an upgrade from TOP v2.00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wish to use TOP for the first time, you need to fi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 from a BBS file repository, install it, and then apply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, follow the instructions in BETA1.TXT.  The upgrade proces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ably, not automated, so you must perform each step proper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Win95 version, follow TOPWIN95.DOC afte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e upgrade!  All of the new features and go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BETA1.TXT.  Additional information (tips &amp; tricks, FAQ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log) can be found on the TOP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home.net/paulsid/ismware/t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aul Sidorsky, February 4th, 1999.  (paulsid@home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