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PMaint v3.00w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Maintenance Utility for TOP v3.00w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Maint is simple utility that lets you manage your TOP v3.00wb1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Maint requires The Online Pub v3.00wb1 or v2.00.  It should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2.00g1 and might even work with RAP (RA Pub) v1.82/v1.82a,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en tested with TOP v2.00 and v3.00w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TOPMAINT.EXE is a DOS program, it will work with th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versions of TOP v3.00wb1, as well as the OS/2 version of previou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TOPMaint is very easy.  As TOPMaint is now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v3.00wb1, it should unpack with the rest of your TOP files.  If it did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OPMAINT.EXE to the same director as your USERS.TOP fil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 If you wish to have TOPMaint run in a maintenance batch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d the next section as well as TOPMaint's built-in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Maint features four modes of operation, which are described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mode lets you delete a user from USERS.TOP.  You can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user or specify a partial name and let TOPMaint search for you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safety reasons, the DELETE command only deletes user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mode is a new feature which lets you remove idle or "twit"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ile.  By specifying a number of days, you can delete us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tered TOP in a certain number of days.  By specifying a min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you can instruct TOPMaint to delete all users who's security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at level.  Specifying both allows you to perform idle deletion o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"protecting" those users with a high enough security, for example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s, or pai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mode is identical to the TOP PACK mode that was built into TOP v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runs faster and is suitable for batch file operation. 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ck the BIOIDX.TOP file which ensures user biographies won't "jump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 to another.  PACK mode also features the ability to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global changes to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EC mode works the same as the SYSOP SETSEC command inside TO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st useful if you use a different security system in TOP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PACK mode functions similarly to PACK mode, except that TOPM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unused biography responses from BIORESP.TOP.  It is prov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command for maximum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c operation of each mode is explained in TOPMAINT.EX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OPMaint as follows to get a list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MAIN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 No users must be inside TOP while TOPMaint is running!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aint while users are chatting in TOP can permanently damage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biography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, Suggestions,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some tips and suggested uses for TOPMaint, as well a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TOPMaint can and ca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ways backup your user file (USERS.TOP) and biography files (BIOIDX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ORESP.TOP) before running TOPMaint. TOPMaint does not do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checking (to keep it small and fast), so if a problem arises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big trouble for your data files.  The simplest and safest way to a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use the following lines (either manually or in a batch file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aint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USERS.TOP USER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IOIDX.TOP BIOIDX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IORESP.TOP BIORESP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ackup your user and biography files.  Be sure that no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OP before this command is run.  See below for details on how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URGE, PACK, and BIOPACK modes of TOPMaint are best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the nightly maintenance batch file that most BBSs use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nippet from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USERS.TOP USER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IOIDX.TOP BIOIDX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IORESP.TOP BIORESP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AINT PURGE /S10000 /D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AIN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AINT BI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10000 with the sysop, cosysop, or subop security (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) so important users will not be deleted.  Replace 30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hat you wish to allow users to remain idle before they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this latter figure should be close to the same number of day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dle users from your BBS entirely, if you do so.  A slightl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better because users do not always chat when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cause TOPMaint can't be run while users are inside TOP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OPMaint in your nightly maintenance and nodes are allowed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to the system while maintenance is running, you will hav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eps to allow TOPMaint to be run.  First, change the batch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OP.EX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 &gt; TOP%1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OP%1.F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o use this batch file, you must pass the nod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s the first parameter.  This batch file creates simpl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while a user is in TOP, and deletes them once TOP finishes runn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perform the following check in your nightly maintenanc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no users are in TOP before running TOPMa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TOP*.FLG TOPMAINT PURGE /S10000 /D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TOP*.FLG TOPMAIN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TOP*.FLG TOPMAINT BI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ging TOPMaint's output using redirection is no longe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aint's slightly revised output is not suitable for logging,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BIOPACK command can generate a large amount of output.  Plus,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s TOPMain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do not wish to see any screen output while TOPMaint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it to NU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MAINT PURGE /S10000 /D30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AINT PACK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AINT BIOPACK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ng to NUL will speed up processing slightly.  If TOPMai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side a windowed session (in Win95 or OS/2), the speed gain by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UL can be significant if your video card is slow.  However,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OPMaint manually at least once to ensure it works before doing th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way to tell if any errors occur when output is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OPACK mode can handle 10000 deletions at a time.  If this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limit is reached, BIOPACK mode will simply not delet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If the limit is reached, simply run BIOPACK again and it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another 10000 deletions.  However, 10000 deletions at one tim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 lot and you probably will never have to worry about this limi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on't even reach 10000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P, the author cannot commit to doing any work on TOPMain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him know if you want to see any of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change a user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run TOPMaint before TOP to undo the automat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 that TOP forces on user's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&amp; Usag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Maint is covered by the same registration guidelines and licence a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0wb1 is.  See REGISTER.DOC and LICENCE.DOC from the TOP archiv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n short, if you have registered TOP then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aint.  If you are still running TOP on a trial basis then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PMaint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TOPMaint and TOP can be reac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Netmail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mail : paulsid@nucle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hesitate to contact me if you have a bug report or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PMaint or 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0wb1 - TOPMaint PACK now updates BIOIDX.TO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OPACK, CDSET, and CLEARSTATUS mod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changed slightly to prevent major screen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PMaint is now distributed with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a  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