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PLink Version 2.00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6 by Paul Sidorsky, IS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ocumentation Copyright 1994 by David Ong, Omni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ink is a teleconference linking program.  Specifically, it links TOP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ub) teleconferences to almost any other teleconference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of TOP, a Major BBS teleconference, or even IRC on the Inter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Gamma Noti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amma version of TOPLink, release in conjunction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OP.  It is fully functional but not complete.  Please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o the author immediately!  See the end of this fil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lease of TOPLink will contain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locking for more stable and secure interaction with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TOP's Crash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TOP v2.00 (final) when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Requirem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ink requires:  12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ine Pub Teleconference (TOP) v2.00g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SSIL Communications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.EXE loaded (or an operating system with built-i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, such as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t this time, there is no OS/2 or Win95 version of TOPLink.  Th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OPLink should work seamlessly with TOP for OS/2 or T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 Licen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pload TOPLink to any bulletin board, distribute copies to oth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OPLink provided these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use TOPLink for a 60 DAY TRIAL PERIOD after which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Link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one of the files contained in the archive have been added,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any way prior to being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re is no charge other than a nominal fee for the diskette and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hareware distributors MUST make it clear that they are rece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EVALUATION copy that requires a registration fee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fter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egistered versions of this program ARE NOT TO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is licence may be revoked by the author with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 Fil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INK.EXE      TOPLink program for BBSs running TOP 2.00g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INK.DOC      This file.  Documentation for TO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   What to do if you're upgrading from RA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Program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 Important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SHOW.TXT     Sample file used with TO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Archive description, for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: Do not PKLITE, LZEXE or do any similar thing to TOPLink.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orrupt the program! TOPLink writes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ly to the TOPLINK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you put these files in a seperate directory from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Configuring TOPLin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OPLink with a /CONFIG parameter to access the configur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&gt; TOPLINK 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onfigure these options by using the up/down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option you wish to change.  Then hit ENTER to chang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is the name of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is is set to ON, TOPLink will remove all ANSI coming from the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Colour Cod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is is set to ON, TOPLink will send PubColour codes to the BB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to.  This can be set ON if you are connect to anoth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, otherwise it should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turned ON, the name of the BBS is displayed in fron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from that BBS.  TOPLink usually looks better with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, but can be confusing to the users especially if TOP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another TOP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teleconference programs cannot received data at the rate TOPLink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f this is true of the teleconference TOPLink is link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is set to a suitablely long delay.  For TOP systems a de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ms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order to reduce the stress on a multi-tasking or network system TO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 to delay for a certain number of seconds betwe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text from the linked BBS, and incoming text from local user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is set to 0, TOPLink will continuously be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can be used to turn off access to direct text.  Direct tex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r that is sent exactly as the user writes it.  No braces "[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text is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PLink has commands which the linked BBS can send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be able to, turn this op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there is no incoming text from the linked BBS and no incom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ocal users, TOPLink will give up time slice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This can help overall system performance on a multitasked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is the channel number that you want TOPLink to "inhabit"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from 0 to 2147483647.  TOPLink is currently _NOT_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right up to 3999999999 (as TOP supports), nor is it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hannels or Conferences.  Setting this to 0 means that 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 in EVERY channel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PLink can appear invisible to users who don't have a certai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This allows you to prevent "twit" users or unverified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r seeing the link.  All text sent by TOPLink will b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don't have this security level, and all text sent by the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gnored by TOPLink.  This can be set from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ode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should be set exactly the same as the MaxNodes setting in your T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Prot.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setting is not used in this version of TOPLink, but i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(release) version.  For now, you MUST set the CrashProt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n TOP.CFG to 0!  TOPLink does not currently support TOP's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t the options to your preference press the &lt;ESC&gt; ke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as to if you want to save the settings.  Type "Y" if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"N"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DONTSHOW.TXT 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 you don't want displayed from the other BBS should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sually message sent text is ignored since it adds a lo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.  Up to 50 lines can be placed in the DONTSHOW.TXT file with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NTSHOW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essage S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n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placed in the SAME directory TOPLink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Linking to a BB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make sure TOP HAS BEEN RUN PREVIOUSLY OR IS RUNNING.  TO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itialize/create the *.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the BBS you want to link to using any termina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hell to DOS.  Enter the BBS's teleconference 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  Then run TOPLink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ink &lt;com port&gt; &lt;BBS Name&gt; &lt;TOP work path&gt;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ort&gt;    Is the com port you are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1 = 1, COM2 =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BS Name&gt;   Is the name of the BBS (Only one word!) you are link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k path&gt;  Is the path to TOP's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de&gt;       Is the node TOPLink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&gt; TOPLINK 2 Nucleus d:\top\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While TOPLink is Runn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ink will load and a Pub entry message should appear to all the TOP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hould look something like this once TOPLink ha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Link v2.00g1 Copyright 1996 Paul Sidorsk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m Port: 2 ��������������������������������������� Node: 3 ����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TOPLink v1.00 Activated ]                                       �Sen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TOPLink v1.00 Activated ]                                       �Rcv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)inked to: Nucleus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)nsi Stripping is: Off           B)BS Name Displaying is: On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)end TOP codes: Off              D)irect Text is: On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Exits TOPLink and disengages the link                 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displays what TOPLink sends or receives from the com port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o it shown by the right hand sectio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des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- Text that is sent to the 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 - Text received from the other BBS but not broadcasted to the local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d - Text received from the other BBS and is broadcasted to the local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t - Direct text sent from a local user.  No braces "[]" or any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o - Sending response from a (TOP:WHO) command issued by the link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 - Sending response from a (TOP:VER) command issued by the link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ible commands in the TOPLink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       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Change the name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       Toggles ANSI stripping of incom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        Toggles display of linked BBS Name to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      Toggles sending of TOP colour codes to link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     Toggles ability of local users to se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ly to the link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   Exits TO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              Shell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Commands for Us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ext as usual, TOPLink will send it over the modem to the link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talktypes, profile editor enter/exiting, and many other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link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ext can be sent to the linked BBS by a user by whipsering to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ting a "*" befor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: /q *poker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other BBS can be sent to TOPLink.  There are curren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ible.  They must be enclosed with parentheses "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P:WHO) - Shows who is in TOP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:VER) - Shows version and copyright of TO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cknowledgem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OPLink wishes to thank David Ong for providing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 code and documentation for RAPLink so it could be ada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 David was too busy with university and related happenings to do thi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mmensely grateful to him that I didn't have to rewrite TOPLink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because it saved me months worth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 Disclaim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 or implied;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Paul Sidorsky or anyone else involved with the creation and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be held liable for any damages, including,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savings, data or other incidental, indirect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r inability to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claim by any other party, even if Paul Sidorsky have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Copyright Acknowledgem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ay have mentioned other products.  All copy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reserved rights held by these product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nd registered 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Registering TOPLin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ink is shareware.  If you use TOPLink for more than a 6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MUST register it or discontinue using TO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OPLink costs $15.  Please see REGISTER.FRM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ink is NOT CRIPPLED (I don't like crippling my software)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reminders" that it is unregistered.  Registering TOPLink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reminders that TO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nt out REGISTER.FRM, complete the form and mail to the address shown!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Reaching the auth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and feel free to send comments/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- 1:134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- paulsid@nucle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the ISMWare Support directly (403)686-0449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L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ail to:   Paul Sidor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14 45th Stree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 T3C 2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OPLink can be downloaded from the ISMWare Support BB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(403)686-0449.  The current version of TOPLink can also be freq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name of "TOPLINK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