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nder SplitScreen Chat v1.0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is version of TChat because there was a need f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sysop chatters that work with RA 2.00.g1. I'm still working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, and there are several things that aren't implemented yet (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vatar Support and the expanded logfile forma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implemented in version 1.00, though. As this is a GAMM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if anything happens to your system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t; as far as I do know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do NOT install TChat if you're using RA 1.1x (or earlier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unpredictable results (in any case the user will be throw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is also missing, sorry :-) - just wait a few days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would like to register TChat (which is shareware),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, SFr 15, DM 20 or Lit. 15.000. Just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TX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Chat, just copy all archive files to your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TCHAT.EXE *N *M (add *! if you activated time-freeze in TCSETU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al chatter in RA 2.00.g1+. Then start TCSETUP - it'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possible to use TChat in an unregistered RA 2.00 BB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 2.00 is released. To do so, define TChat as a type 7 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as defined above but add the parameter A. TCha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t reason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hotkeys available at the moment, press [F9]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. Please note that the capture file name is TCH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suggestions (and flames :-)?) to Manuel W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1/670@FidoNet, 73:7411/1@RA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