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</w:t>
      </w:r>
      <w:r>
        <w:rPr/>
        <w:t>Ŀ ��Ŀ �      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���� �     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���� ������ 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Can Dog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/Ascii Split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 TEST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Beta-Test Application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</w:t>
      </w:r>
      <w:r>
        <w:rPr/>
        <w:t>Table Of Contents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Beta Test Site Application 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Form 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Beta-Test Application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</w:t>
      </w:r>
      <w:r>
        <w:rPr/>
        <w:t>About Beta Test Site Application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as a beta tester, you must agree 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o be a registered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o call any of the sites explained below at least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o send the bug/suggestion/comment reports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</w:t>
      </w:r>
      <w:r>
        <w:rPr/>
        <w:t>Acceptance of your Application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bmit this application does not mean to be accepted into bet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. The programmer reserves all the rights to accept or to den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You have fill the application form and sen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430/205 or 2:430/218 in Turkiye. You may send it as a file atta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-mail (Please use Crash mail, don't use routed mai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name the application form to your 'lastname.app'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 </w:t>
      </w:r>
      <w:r>
        <w:rPr/>
        <w:t>Beta Test Sites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e people are our Beta Test Sites, We highly appric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riends lik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in Koks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yligh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, Turki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90(216)302-2169 (28.8k V.F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430/2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akin_koksal@sos.ege.edu.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net  : 8:101/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erve  : 72204,3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Beta-Test Application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 </w:t>
      </w:r>
      <w:r>
        <w:rPr/>
        <w:t>Application Form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     : _________________ Day            Best time to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 Night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#1      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#2      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#3      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: ______________________________________________________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Version   : ______________________________________________________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   : ______________________________________________________ (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want to be a beta tester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BBS and Mailer software you are using to ru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Operating system you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Hardware you use to ru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have you been using TheChat?   :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  </w:t>
      </w:r>
      <w:r>
        <w:rPr/>
        <w:t>Communication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communication will be done by Fidonet style net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. So please provide your Fidonet, HiTNeT or othe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e can contact with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: [___:____/____] Nam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NeT  : [___:____/____] Nam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: [___:____/____] Nam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__________________________________ certify that all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correct by typing my name on the dotted line below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ndrestand and accept that any false information given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r at later communications will result in ter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Beta Test Site for future versions of any Skyligh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YPED 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