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HAT Version 1.05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Soft Multi-Line Chatter,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, Roblo, 1996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Not many, this is the frist release I am now working on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New Feature - Action Comman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New Feature - Doesn't Freeze Sometim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is program you agree that if it does anything nas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old me responsible, you are only to use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much as you like, but please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10 for this software as it is only shareware and not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DISTRIBUTE THE REGISTERED COPY OF RML-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 and is fully functional as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rogram you must have these files present on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HAT.EXE -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CHAT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e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is documentation file as it is copyrigh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. I dont mind too much if you change the File_ID.Diz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make it one of them ones that say sweet F..k all about the program o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a new File_ID.Diz that says nothing much about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ust a w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Actu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HAT Has been made for RemoteAccess 2.00 and bette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work with other BBS software but a few things wont.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ust support DOOR.SYS, and practicall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are not really supported but if you like you can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sample dropfile that you want to use with RMLCHAT and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it will work, you will also get a registered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(Dorinfo1.def, Door.sys, Exitinfo.bbs not included in this o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an example of how to use RMLCHAT with RemoteAc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HA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rm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C105.EXE C:\BBS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you have to specify the node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node 1 it would be: *C /C \BBS\BATS\RMLCHAT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, /C allows RemoteAccess to run the batch file through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 - Passes on the current node number to RML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Swapps the BBS ou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IMPORTANT NOTE THAT MUST BE READ AND IF NOT CAN RESULT IN SYSTEM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say you only have a 2 node BBS, it will ask you for a pat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des even the ones that you dont have (this is also being work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aving these paths BLANK can cause the chatter to not operate proper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ultion: Make a directory say: C:\BBS\RMLCHAT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aths to these nodes you don't have pointing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EMAPHORE DIRECTORY ALSO RE-DIRECT I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HE CHATTER WILL DEFINATELY CRASH WHEN A USER ATTEMPT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hat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105.EXE [Path to drop file and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105.EXE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HAT, The first time you run it, it will automatically run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 IF you make an error while configuring RMLC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RMLCHAT.CFG and run RMLCHAT.EXE from the dos prompt.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itors are required this applys for all Rob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obSoft Multi-Line Ch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hat supports only 9 nodes at the current time and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e with atleast 255 if not 65,535 nod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eatures that I will be adding in the future also,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over the modems against other users on the BBS, Tim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etter handling of userfile.. with more flexibility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nage to suggest a really good feature that could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be used by alot of your BBS users I will add it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ered copy of the next version with your new feature in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cha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Internal Version, Never Released, Used for Major bug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Released as Non-Crippled Trial Copy of RMLCHAT.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: 19-11-1996 (DD-MM-YY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Coming soon with more features &amp; less bugs! 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Note: Never made it.. um, will be coming one day soon (December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Here it is! Alot less bugs! Released: 25-11-1996 (DD-MM-YY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N-CRIPPLED!!!! And I intend for it to stay that wa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- It will come, probably around December 10th 1996.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AND BETTER LOO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- IT'S 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bSoft Utilities &amp; Programs are downloadable on your first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 Piss Pot BBS on 03-9776-7030 - Running 4 Node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cated Melbourne, Victoria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mbies With A Pulse BBS [Programmers Own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: 03-9775-5092 Full Time, 7 Days A Wee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28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cated Melbourne, Victoria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ll enquiaries, found bugs, new ideas and anything else to Rob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Good NEW Original ideas get a free registration for your most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you if you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considering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