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all files into the c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a .bat file that copies your bbs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chat directory, then executes glad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