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�  �������   ���  ���  �        �  ��� ���   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� �       � �   ��   � �    ����  �   �   � �      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  �   �   �  ��    ��  �    �     �   �   � �   �   �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� �       �   ��  ��   �    ����  �       � �       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� �   �   �   ��  ��   �        � �   �   � �   �   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 � �   �   �   ��  ��   �        � �   �   � �   �   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  ��� ���     ����     ��������   ��� ���   ��� 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 E R *   O S / 2 - M u l t i - U s e r - O n l i n e - C h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um RayChat? Und woher kommt RayC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Anfang war RayTron, das (seit Version 10.0) einen eingebauten Chat h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Christof Naue und viele Andere (uns, die Programmierer, mit eingenom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en, da� es gut war. Sehr gut :-). Au�erdem gibt es eine gro�e Nachfra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-Chat-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halb beschlo�en wir, RayChat als eigenst�ndiges Programm zu release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s. Auf Deiner (Hard)disk. Es ist ein leicht zu installie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r, der f�r jeden Benutzer ein eigenes Fenster macht, in dem 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f�r alle Anderen sichtbar) schrei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ja, jetzt stinkt der Eigenlob schon zu gewaltig. H�ren wir lieb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braucht man, um RayChat in seine Box einzubin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S/2 2.1 oder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s BBS (empfehlenswert, andere evtl. m�glich, z.B. L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Minuten 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wie wird das jetzt install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rst mu� die RAYTRON.CFG ge�ndert werden. Dort mu� zumindest der Na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gegeben werden. Der steht unter "sysop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mu� RayChat in das BBS-Men� aufgenommen werden. Bei einer Maxim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man einfach die folgende Zeile in die menus.ctl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man keine Maximus BBS hat, mu� man RayChat selbst installier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BS zu BBS verschieden. Das einzig wichtig ist, da� der RayChat-Cli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folgenden Paramtern aufger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Port_Handle User_Name Schirml�nge [Verbleibende_Ze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rt_Handle" ist das Handle, das zum COM-Port (oder sonstwas) f�hr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 ist das "%P". F�r einen lokalen Chat wird eine Null ("0")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_Name" ist der Name des Users. Und zwar der Vorname, dann ein "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ann (falls vorhanden) der Nachname. Der Name kann aber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zes (mit einer L�cke zwischen den beiden Namen) in Anf�h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") �bergeben werden. In Maximus ist der ganze Name "%n" (Anf�h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vergess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hirml�nge" ist die Anzahl der Zeilen, die der User auf sein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Hause eingestellt hat. In Maximus ist die Schirml�nge "%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bleibende_Zeit" wird in Minuten gemessen. Diese Angabe ist op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nicht �bergeben wird, wird eine "0" verwendet. Das hei�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, da� das Spiel sofort zuende ist, sondern, da� der User une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 Zeit hat. In Maximus ist die verbleibende Zeit "%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r Server - "SERVER.EXE" - wird vom Client aufgerufen. D.h. da� ma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normalerweise nicht aufrufen mu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as war's schon! Einfach anfangen zu chatten und Spa� haben! Ach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ganz Konfigurationsfreudigen: alles nur denkbare kann ma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CHAT.CFG einstellen. Also bei Gelegenheit mal anguc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? Heisse ich Gates? Habe ich Latschen a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n. Nein. Nein, oder vieleicht...? Nein, keine Latschen :-)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 vielleicht gerade deswegen) stecken in RayChat ettliche Stunden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ir m�chten wenigstens wissen, wie viele es �berhaupt in ihr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halb haben wir uns entschieden, RayChat als "Postcardware" zu dekla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as hei�t? Wir bitten jeden, der das Spiel benutzt bzw. in se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hat, uns eine Ansichtskarte aus seiner Heimatstadt zu schicken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dealerweise konstruktive Kritik oder anderer Unsinn anzubringen sin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au�erdem noch der Name der Box und die Fido-Nodenummer angegeb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vielleicht au�erdem irgendein Text, der statt dem pei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(UNREGISTERED)" dastehen soll -maximal 60 Zeichen-), dann gibt's pe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ar einen pers�nlichen Register-Key, der zwar momentan au�er einer ge�nd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meldung nichts bewirkt, aber dann denken die User wenigstens, de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t extra f�r sie teure Onlinegames &lt;e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Eure e-mail Adresse nicht vergessen, sonst k�nnen wir Euch ja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 Die Postkarten bitte an unseren Registrier-Verwalt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rian Kir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liebstra�e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25 Mue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, wenn es Probleme gib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bt es nicht :-) Falls doch mal irgendwas nicht klappt: einfach erz�hlen.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ganz gespannt auf die ersten Bugs :-). Ach ja, eine e-mail Adres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annes Schmid, 2:2480/843.0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annes_Schmid@m.maus.de (Internet; wenn m�glich diese benutz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Anregungen sind nat�rlich auch jederzeit wil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ktuelle Version von RayChat gibt's in der Ray BBS Munich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HAT*.ZIP" oder per Filerequest ueber das Magic "RC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80/843 ++49-89-98290929  USR Courier V34+/VFC/V32Terbo/HST16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2480/854 ++49-89-98290906  USR Courier V34+/VFC/V32Terbo/HST16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49-89-984723    Zyxel 19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49-89-98290182  ELSA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+49-89-98290182  ISDN V.110/V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oder �ber's Internet (auf Johannes' World Wide Web - Sei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ourworld.compuserve.com/homepages/rotf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nderungen/Verbesserungen/Bugfixes des Programms ("Hist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ste offiziel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ste inoffiziel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Chat wird so zur Verf�gung gestellt, wie es ist. Es besteh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auf Marktf�higkeit oder auf die Erf�llung eines bestimmten Zw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isiko bez�glich Qualit�t, Performance, Vollst�ndigkeit, Verwendbar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freiheit und Funktionalit�t tr�gt der Benutzer. F�r die durch M�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Program entstehenden Kosten m�ssen Sie selbst aufkommen, au�er si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grobe Fahrl�ssigkeit oder auf Vorsatz der Programmautoren zur�ckzuf�hr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