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         </w:t>
      </w:r>
      <w:r>
        <w:rPr/>
        <w:t>RemoteAccess Page Player v.1.0          �</w:t>
      </w:r>
      <w:r>
        <w:rPr/>
        <w:t>۲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under the FreeWare concept.  You can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e this program to anyone you want, FREE of charg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any donations will be accepted by the auth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the author responsible for damage to computer equipment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siness, finances, or even death.  This program is only guare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space on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asically for one reason.  I want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o was paging me (Regular user, Subscriber, Ect.)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my monitor and see who it is.  This program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age file to play.  That way you can set up menu func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of a certain security level page it will sound the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GEP &lt;P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GEP page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GEP c:\ra\vippage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ge file can be named anything you want, but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a regular page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The page process can be aborte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St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Digi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Digit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lity BBS (608) 788-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6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Author : Chris.Sheehan@f17.n236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?  Bug Reports?  Whatever, just write me a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 -=- RAPAGE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