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emoteAccess Pub v1.82 - 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short one-liners on the history of RAP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.DOC and/or HISTORY.DOC for further details on the features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in front of each entry denotes its typ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=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= Addition (brand new to R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= "Re-hashing", meaning "new to rewrite of RAP but not RAP in gener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=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=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+} = This feature works with registered sys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goes in reverse order of versions so you can see what's new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MECCA code parsing (in Maximus IPC Pages)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The MECCA code for blinking text is now supported in Maximus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RAP.EXE's path is now detected and used to find RAP's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mpletely redone file i/o.  RAP now uses record locking for faster 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The endless repeating text bug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A few bugs causing RAP to crash sometimes have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Ultra-basic RIP support added - see BETA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RAP now processes msgs. THEN user input.  See HISTORY.DOC for a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"Message Sent" prompts now aren't shown until the msg. is actually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AP no longer displays the Command List on entry, just hel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EVERAL Major BBS alias commands added.  See HISTORY.DOC for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The large number of cosmetic bugs with FORGETting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1w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Registration key system now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Fixed problems with RA USERON.BB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RAP now creates RABUSY.xxx files in the RAP work path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AP now detects Quiet Mode on R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Fixed a bug that made RAP exit when NODEIDX2 wasn't found in LA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Fixed some problems with the string tri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CAN now accepted as an alternative to who (for Major BBS frea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# now accepted as an alternative to NODES (for Major BBS frea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MAXIMUS SUPPORT IMPLEMENTED!  RAP now can send &amp; recv. Max IPC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Fixed up the Capitalizer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Fixed a problem with ^^ at the end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Fixed a problem with the TIME command in LOCAL/LA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RAP now writes RA Ctrl-K colour codes to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RAP can now interpret RA Ctrl-K colour codes in incom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RAP no longer garbages the Work Path if non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RAP no longer goes into an infinite loop sometimes when exiting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ser File Structure Expanded!  See UPGRADE.DOC for upgrad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Entry/Exit Messages added!  Configurable from the Pro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ped up inter-node comms. by removing unused inter-node msg.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vamped the file system to prevent shar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AP no longer displays nodes that are waiting for a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Overlays.  Setting RAP.EXE to read only is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EMS, NOXMS, and NOHIGH switch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Fixed up some of errors in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{+} + Personal Preference Options added to the User File/Pro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alkType Messages / General Actions now echoed to sender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rrors with actions are no longer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ysOp-User Chat Mode Enabled.  Use Alt-C to activate, ESC to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RAP no longer changes the user's online handle when gender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A NODES list now gives Real Names instead of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w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RAP now informs users when a TalkTyp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RAP now informs other users when a Personal Action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AP now informs other users when somebody leaves abrup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Fixed some trouble with the new error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Fixed a problem in the Pascal (RA) I/O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RAP now writes unlisted users to USERON.BBS for all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FORGET and REMEMBER commands added to help with problem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ecret (Private) Action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LOCAL and LAN mod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SERS command renamed to NODES as it should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Fixed some problems that RAPColour(TM) was ca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ser input is now trimmed to get rid of excess space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RAP now translates RA Language Code ^K]628 ("xx has written you a msg!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ctivity Logg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al name is now written to PAGEs instead of the user's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Fixed a cosmetic error when a handle was longer than the sen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Fixed an annoying bug in the inbound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ctions file is now rescanned when it is chang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High bit ASCII now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ur Code trigger changed from ^ to ^^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olour Code Processor is now sma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leaned up the action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more a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Fixed a problem that caused RAP to miss DORINFO2.DEF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Fixed a problem with the NODEIDX file getting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Fixed several cosmetic bugs with some areas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Fixed a bug that caused RAP to get annnoyed with 10 char. action ver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9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AP now dynamically allocates memory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RA 2.xx Suppor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uble-spacing eliminated during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New action token:  %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utput routines totally revamp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OLORHELP/COLOURHELP/* command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RAP now picks up on N/A's in the Actions File (oop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ctions limit raised to 3072 (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AP now processes NODExxx.RA files, including many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LOOKUP &lt;name&gt;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Personal Action Typ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New Personal Action editor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Personal Actions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lots more error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ded Descriptio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ded LOOK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RAP now correctly de-inits when a node leaves abrup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Fixed a dumb bug that caused the New User procedure to go craz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Gender Changing added to Pro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OMMANDS/! command added (gives a short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Fixed the 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Important profile changes are now broadcasted to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General Actions &amp; Possessive General Actions ad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ptimized the ANSI screens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Oops, I forgot to mention RAP supports AVAT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ctions can now be done to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Fixed "last call" days ago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ded RAMDis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Handles now properly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AP finally checks for Dupe handles in the user file before allowing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Fixed a BAD bug in the New User Sig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Fixed a problem where a line 130 chars or longer would get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ctions and TalkTypes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Two new action tokens (%h, %s)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Old action tokens (%m, %y) are now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User's Gender is now detected or asked for (BBS dependant) and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ctions limit raised from 120 (old RAP) to 1024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le Sharing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ommand lin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mall Profile Editor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Messages are now sent when a user enters/exits the Pro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ll conversation while a node is "away from the action"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Basic features of the old RAP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ser file format and storage method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ctions File Forma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