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P is a simple procedure.  This file will tell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up and running in minutes!  It's expected you know basic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batch files.  If not, what the hell are you doing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?!?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haven't yet done so, create a new directory for RAP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haven't yet done so, extract ALL of RAP's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ARJ X RAP18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) If you're running RemoteAccess or Maximus, note the path to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or Maximus IPC directory and go on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) If you don't have a RAMDisk and can spare the memory, make on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ut the line DEVICE=RAMDRIVE.SYS 32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) If you can't make a RAMDisk, or are running on a LAN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RAP's temporary files.  It's best to make this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reate a batch file in the directory you use for your BB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urite text edior.  If you don't have a text editor, GET ONE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you can make a batch file using the DOS COPY CON fe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PY CON RA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side the batch file, pu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x C:\BBS\LINE%1 %1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fter CD on the first line should be replaced with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put RAP's files in.  The C:\BBS\LINE on line 2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 where the drop files for the node running R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E:\ on line 2 should be replaced with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/noted in step 4.  The trailing backslash is optional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ot directory, in which case you should leave it on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will be replaced with the current node number in all instances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ually important, because the parameter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a menu option in your BBS to spawn an external program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contain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BAT should be replaced with the name and path of the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steps 5 and 6.  *N should be replaced with the token your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external programs.  Make sure the node numb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, no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ry it out!  Everything should work smoothly.  If it doesn't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to make sure you've done everything right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ink, this version of RAP does NOT, repeat _DOES_NOT_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o work.  It does everyth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READ THE REST OF THE DOCUMENTATION!  It's there for a reason.  H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if you skim it, just please LOOK at it.  It annoys m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something that's described in the documentation.  I'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won't like it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