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RSE - Morse Code Pager v1.0, (C) 1994,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RemoteAccess BBS Software.  Written by Randy Sc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RAMORSE may or may not be compatible with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on to find out if your BBS type can use RA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sysops, I like gadgetry.  Little tidbi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life a little more fun, and sometimes even serve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n mind was to find a good way to let the syso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paging him if he couldn't see the monitor.   The way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do it is to have a sound card announce the user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, I don't have a sound card hooked up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ly see no point in doing so.  So we're left with the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peaker to keep us informed while we're out of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un the BBS, or if we have snoop turned off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RAMORS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logs on to your RemoteAccess bulletin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t upon yourself to shell out for a brief moment and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RAMORSE up.  It will generate a page tune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ser so that when he or she pages you, the page tu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their name out in Morse code.  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I DON'T KNOW MORS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, this might present a bit of a problem, and mayb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unning this program useless.  Then again, you c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unique way to help you learn Morse.  It does come i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you want to keep little kids from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aying when you want to talk about what you're bu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Christmas or something.  (Well, OK, so it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day's world isn't exactly practical,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've included a little textfile with th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the characters of the alphabet and numeric se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long with the sheet while the tune is beeping a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hot to the printer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install it is just to put i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But all these little gadgets clutter up the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most likely want to give it its own directo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BBS\RA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done this, you'll need to make a menu ent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ort the user's name.  With RemoteAccess, the be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is with a Type 7 Menu Function.  I've fou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place this command before your main menu,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it, the better.  (I let my system show all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irst, then run the program.)  By doing it like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n't have to wait for it to shell out then back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he or she pages you, but only the one brief mo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ead his or her name and write the page tun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the user's name on the command line, RAMORS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of their name into memory, then translat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, and adds it to RemoteAccess' PAGE.RA file.  If a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it will also look for the user's name the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end a "VIP" (in Morse, of course!) to PAGE.RA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oever is paging is a VIP user.  If you don't have VI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directory, RAMORSE will igno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RSE needs a few command line parameters to run correc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Below is a quick example of how to set it up in RA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sts th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/C C:\BBS\UTILS\RAMORSE.EXE /N=*F *L /S=25 /P=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=   This is the user's name.  To use with RA, set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eld so it reads: RAMORSE /N=*F *L ...If n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it will default to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t has read the name, it checks your R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IP.CTL file.  If it locates this control fil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ok to see if that user is located in it. 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RSE adds Morse for "VIP" at the beginning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hen it does nothing.  If you aren't using R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VIP tone added, then simply creat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ain ASCII) in the directory RAMORSE resides i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VIP.CTL.  Place any VIP names in there that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ll lines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=   This tells RAMORSE how fast you can decode Mor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not to set this up too low, or you'll never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 more than a few letters.  The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15.  It should look like: RAMORSE /S=25  ...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about this: First, this parameter is suppo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to words per minute, but the timing may be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ff.  (I'm not really a ham or anything, so my 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n't as good as it should be.)  Second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RACONFIG &gt; SYSTEM &gt; PAGING &gt; LENGTH so that 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15 seconds so that you get most of the name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pends on how fast you can code.  If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st of the page by setting RAMORSE's speed to 45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eans, forget about the length!  Lastly,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parameter are 5 WPM to 50 WPM.  If you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number here, RAMORSE will set i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   This sets the pitch (or tone) you want to use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ne.  It will accept any valid RA note (45 is the lo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4050 is the highest).  The default is 500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o be the best frequency, because I like the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arry through the house if I'm no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look like: RAMORSE /P=750  ...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utside the available scope, it will return to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USE RAMORSE WITH A BBS OTHER THAN REMOTE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t sure.  If your BBS software supports a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ile that uses the following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E fff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T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's are frequncy in Hz (from 45 to 4050Hz) and the 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uration (in 1/100ths of a second) then yes, you too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RSE.  Simply call the program from a batch file,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its own directory, and copy the PAGE.RA file it cre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filename is that your BBS softwa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software uses a similar file but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s above, drop us some E-Mail (at the addresse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'll see about writing a version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y question is, why in the world *wouldn't* you b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ackage like Remote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about this for a long time, trying to come 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ay of making RAMORSE a fair deal.  I thought $5.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r price, but it seemed like that would be too much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sle for you sysops.  So what I've done is made it fre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ho wants to use it, hoping that in return for its 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shareware author, you return a registere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us, or at least let me have a littl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a shareware author, then just accep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 should happen to give you a call, let me leec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from your file areas, and we'll call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like this program, and feel obligated to mak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eworthy, contribution, please do take it upo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  Our E-Mail addresses and BBS system is listed below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you can obtain a mailing address.  At least dr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leave us some E-Mail to let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GREEMENT/TERMS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 you agree that this is a pretty nif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and that you'd like to see more software like thi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at ASI.  You also agree that we are not responsibl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laim such responsibility for, any damage that may ari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is program.  (Like, maybe it'll make your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modem blow up while you're 2k away from downloading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58 zillion MB's of files or something.  If it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allowed to sue!)  You also agree that we own the 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tell you not to reverse engineer it or claim i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we're telling you not to reverse engineer it, or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ote it, or anything like that.  Get my drift? ...Bu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this program only if you stomp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three times and say "Hubba Bubba" in the deepest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.  (Do I really have to write all of this u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conditions, and all that?  I hate this ju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read it all before, so we'll just assume the standar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applicable, al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ACH US AT 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few different ways to be reached, so pick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nien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NetMail........................... Randy Schad, 1:23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.............. randy.schad@f44.n23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na BBS (419/636-7197)............. Randy Schad (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Telepathy......................... You know who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 Milner and the Wantree staff for giving us the gift of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for giving me a language that will let me churn 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for my BBS a day and not feel over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si Cola Bottlers for giving me all the caffiene I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ay...and the next day...without needing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o Bell for giving me this great feeling of...uh, indi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 for trying RAMORSE.  Let us know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ut for you and if there's anything we can do to exp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make it any better in any way.  Look for more stuf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SI line of BBS utiliti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