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play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:286/25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283/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OGTERPG@HENUT5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s LiveSystems 1990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it happened that  RAplay is the  most popular  too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utils package, and as I don't intend to upgrade  RAut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notice  I  decided  to  release  the  update of RA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s RAM_??.ZIP once agai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mments on these tools, or like  to tell 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m (which would be enormous appreciated) you  can reach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hard Hoogte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2:286/255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83/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Net  HOOGTERPG@HENUT5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ll  the tools in this package  on you own risk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isk  gets the blues,  the sky comes down  or your lady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conclusion  that she prefers your  computer over you,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.... but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ine..  you may use these utilities as you like, f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But you  may not:  Sell them, make  money for  them, or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 board where one has to pay to ge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  it  became  that  RA  0.03  had  the  option  of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 else  than   just  some  annoying   beeps..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of  a nice  tune wasn't  made easy..  Time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mak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lay does  exactly the same  as the page option  of RA  0.03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s a music file with the  same format as the format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ge.ra. It's  in because it's easier  to test a tun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n to fire up  RA in local mode,  or to wait until 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Play &lt;Music filename&gt;[.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.RAM extension  isn't required for the  program. It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's  not there.  The music  file though  MUST have  the .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 can finish  the playing  by pressing  a  ke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music is the  music compiler.  The input is  a fil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MUS and  the output is  a file with the  sam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the extension .RAM. Both files are 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is: RAMus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should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usic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length  of a  quarter note  in 1/10  seconds.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peed up or slow down a piece o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QUARTER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starting octave of the musical piece. Leg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0..6. Octave 0 isn't  be used to play,  but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a tune  a few  times, incrementing  the octave 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OCTAV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lay v1.3, (c) CopyRights LiveSystems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 the beginning  of a  repeated piece of  music. You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 repeated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TART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 end of the  repeated piece. It  needs a  coun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 times the  piece is repeated.  The actual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re the piece is the repeat value+1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NDREP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 the piece  4  times.  (once  while defining,  3 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s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this is  what it's all  about. The  play keyword tak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(max. 80 character including  spaces and the keyword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s it into something  RA can use. Every note  need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o define it. The note and the time. Separated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  You can have  more than one  group on a  play lin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re also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LAY  C 1  D# 4  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gal no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C# D D# E F F# G G# A A# B   and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lay v1.3, (c) CopyRights LiveSystems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R stands for  a rest. Every note can be  have a V or  a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nt to lower or higher it an octav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1 ^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s first  the C on  the current octave,  and then the  C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ctav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2 3 4 F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 1 -&gt; a quarter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&gt; a half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&gt; 1.5 note..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&gt; a whol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-&gt; a fourth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-&gt; an eigh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-&gt; a sixteenth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 can be followed by a '.' to make it a dotte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included .MUS files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Tu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re  is an utility  to do something with  the created .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PickTune picks  a tune at random  from a directory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AM  files and copies  it to  the RA directory  und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RA.  When you  put this  in your  after user  par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 you  have an  other tune  for every  user. Or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maintenance part if a new tune a day is enoug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is: PickTune &lt;Tunes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unes  path is the path  to the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lay v1.3, (c) CopyRights LiveSystems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at much, since RAM_10.ZIP. Here are th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AMusic now recognises  the ^ and V  so a  single  note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ighered or lowered an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APlay tells you how long a piece needs to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ome small internal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