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NDOM v1.0 - By Brian T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ysteriaWare Remote Access Utility     This program is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)465-3198 / 1:324/17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NDOM ('Random') is a utility designed to give you a vari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ear everytime a user pages you.  You can hav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ging files and RA_NDOM will make the active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caller.  This program simply changes the current PAGE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very call.  PAGE.RA is the file that Remote Acces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how to 'beep' when a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is is one of those HysteriaWare programs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use then converted for a public program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 and isn't intended to impress you.  Al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rve you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ND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.  First, you must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needs.  The configuration file contains onl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- The Remote Acces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- The Path to the PAGE.##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- Number of PAGE.### files availabl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Access path is the path in which the PAGE.R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tored.  An '*' can be used to tell RA_NDO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PAGE.### files is the path where you keep the p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o be numbered, in order, by extension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001 and can go all the way up to PAGE.025.  An '*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RA_NDOM to look for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.### files is the number of available 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.  The minimum is 1 and the maximum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_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NDOM must simply be run between callers.  The most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execute the program AFTER every call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t before Remote Access is fired up, but t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it long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NDOM is run without parameters.  Simply execute the RA_ND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a basic program, the larger Hysteria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orld wide.  The HysteriaWare product line includes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Dog Door, Q-Prize Door, and the Leech Finder.  To receiv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MANY other HysteriaWare utilitie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S Hysteria BBS             The Red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HysteriaWare!            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8)465-3198 - 1:324/174         (519)742-7549 - 1:22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-9600 (HST) - 24 Hours         300-2400 Baud - 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