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ze in thiz &lt;dir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 know them don't you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...you don't have the previous version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tinly not thiz fil'tje : PHOTOZW.ZI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'cause thoze are the BlackWith photo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ainted in color by GeC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said it was boring or just not for use with PhotoChat and Tlis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list by the way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it's a programm from SD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or yar BBS 2, it's a user-list progra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i is not my group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-productions is my gro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m a member o GIVE-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etZ...well just look in dar main doc-fil'tj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nah...GreetZ 2 2 dar people who mentioned me on mistakes in ANSi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lack &amp; White photo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etinX, G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read dar main doc'fil'tje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