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Vs 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Syste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10 N. Tamarin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refoot Bay, Florida 32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 Phone (407) 664-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hone (407) 664-5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1:374/16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 hereby grants [_individual_]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 computer for the use of the following soft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 PAGE V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2 categories of licens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Users that have not paid a registration fee for any 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software packages or documentation are considered UN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granted a TEMPORARY EVALUATION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for a period NOT TO EXCEED THIRTY (30) DAYS.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any part thereof after said evaluation constitutes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COPYRIGHT VIOLATION.  Users not wishing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REQUIRED to REMOVE ALL OPERATIONAL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systems, except that they may maintai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original distribution package available for down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rovided a fee has been paid to Info System Technology and a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has been tendered and for the version(s) an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erpetual LICENSE for the use of the registered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vate domicile, and is not transferable.  This LICENSE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by as many users/ machines as contrac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Non-commercial users are entitled to run RISC on ON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many nodes are running.  Users running on LAN'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environment may run RISC on as many nodes as the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software resides only on one node/server.  You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backups of the installed software, PROVIDED you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stalled software IN ANY FORM to any other entity, or ru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ny other machine, whether your machine or not except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garding L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 and 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n any form of any of the software LICENSED herein is specif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prohibited, except with written permission of Info System Technolog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is authorized, said modified software may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3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y, or reverse engineering of any of the LICENSE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except with written permission of Info Syste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, is not allowed under this agreement except that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istribution package as provided by Info System Technolog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on a user operated Bulletin Board System provided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for said package to the user except that a BBS charg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n a non-commercial environment may als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r private distribution by clubs or groups or BBS's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clubs or user groups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 a SHAREWARE basis, providing that the entire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  If this packa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erson or entity, it must be distributed completely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If this packages is distributed on diskette by any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fee or other charge for the diskette is made, EXPLICI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the purchaser of that diskette that the purchase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oes NOT constitute registration of this product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from which that fee has been received must abide by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SC LICENSE.  Diskette means any form of distribu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gnetic media, electronic BBS downloads or other fil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revokable by Info System Technology if payment for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not made, or if a check or credit card charge is disho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vokable if this software product is used for, or facilit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act as defined by Federal, State, or local laws.  Viol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f this LICENSE automatically voids the LICEN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nsidered revoked and null and void at the time of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or without formal notice from Info System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authority to grant this LICENSE herein without cons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whether 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ven if Info System Technology or an agent of Info System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System Technology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 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of the STATE OF FLORIDA.  Any action or proceeding br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Brevard county, FLORIDA.  The partie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Corporate and Governmental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s SPECIFICALLY EXCLUDES operation by businesses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for profit or not), or any other commercial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 Except that businesses or other excluded entities may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of this product for a period of not to exceed 30 days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unregistered private license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