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ONC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and Easy in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Create a unique directory for MOONCHAT with an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 have a directory named MOON for the MOONCHAT standalon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a directory named MOONCHAT for the files that are shar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doors using the MOONCHAT featur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Unzip this archive with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MOON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 item #1, and item #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ES UPGRADES UPGRADES: If Upgrading, do item #2 onl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op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f you wish to run as an IGM for LORD answer Yes to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tem #1 when it asks if you wish to run it as an IGM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ee the sample.bat file for setting up as a standalone do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non-LORD playing users. Both standalone and IGM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door from the same directory at the same time. Yeah!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For further details, keep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will not be supported if you wish to run it using LO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mode from the DOS prompt. You must load it via your BBS so a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created, if you wish to run it from a local nod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run MOONCHAT locally, just type: MOON local "Your 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(For License see SYSOP2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*your* responsibility to make sure the game work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BEFORE registering it. Although I will try to help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the DOOR before or after registration, I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getting it to work. I will NOT be held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 on your system which you may think are caused by my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D IGM OR STAND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INSTAL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2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GHTLY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Door Batch File for Standalo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CUSTOM CONFI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from Type 7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N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-- TRYING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Features in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of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/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D IGM OR STANDAL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ONCHAT can be used as an IGM for LORD or as a standalon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both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users who do not play LORD, they can st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 the fun of using MOONCHAT without having to enter L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a menu item for MOONCHAT and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s a regular standalone door. LORD players and non-LORD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door at the SAME time, chatting with one anot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ONCHAT SHOULD NOT be loaded in the LORD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loaded in its own directory with ANY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on the system! Pains have been taken to ensure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will be unique so as not to copy over any LORD file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ccidentally unzip this archive in your LORD directory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GISTER.DOC), so if you did unzip in the LORD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STMOON SYSOP and use UNINSTALL to remove the MOONCH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reate a new directory and install it i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must be loaded in its own uniqu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e archive in the unique directory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ON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STALL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MOON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w installations, you must do item #1, creating th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do item #2, installing and setting attribu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WindowsNT, the file system does not suppor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command and you will need to manually set the attribu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ypes of files to READ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*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pgrading, you will need to undo the read only attribut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#2 for the upgrade. Then you will need to set them again 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library I use requires this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MOON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do item #2, installing and setting attribut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You will be asked if you wish to run with or without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. A fossil driver such as X00 or BNU is recomm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t system operation, but use with no fossil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answering this question, config.cfg will be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No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ile. If you wish to add more unusual settings per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RQ's, etc. see the section in the documention on the config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You will be asked if you wish to run this as a LORD IGM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yes, the correct lines will be added to the 3rdparty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n the LORD directory. You will input the path to the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 The system will check for a valid directory by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lord.exe. If this is not found, it will exit and ask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the correct lor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games\moon\moon.exe LORD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!Moon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nes with the appropriate path will be added to the 3rdparty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utomatically. If you use custom config files for each nod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alter this line via the instructions in tha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games\moon\moon.exe LORD *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!Moon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OONCHAT is a new feature which will be added to all Sh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 Software games and doors. This will allow users to p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t multi-node with one another while on-line and 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S game or door. Select a desired directory wher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the MOONCHAT files. When you upgrade to a SSS do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eature, use the same path for all SSS doors so tha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chat and page one another no matter what SSS doo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 have a directory named MOON for the MOONCHAT standalon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a directory named MOONCHAT for the files that are shar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doors using the MOONCHAT feature. I have *not* tested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using the same 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Bulletin file path and names. You will be asked for the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to your ansi bulletin file and to your ascii bulleti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leave this blank for now, but I am thinking of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ing system for future versions of Moon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You will be asked how many nodes you run and the path a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drop file for each node. If you copy your drop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game directory, DO NOT enter the path, just the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ation, if you wish to uninstall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 the Uninstall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gistered. Make sure you have your key han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ation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Regist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option if you wish to delete all users in the user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list is maintained so users can send one anoth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door even if they are off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MOON MAINT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egal junk, support and sysop commands, read SYSOP2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GHTLY 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uses databases. To keep it cleaned up, delet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, and reindex databases, maintenance must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nightly maintenanc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 MA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Door Batch File for Standalo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ample.bat file for setting up a standalon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games\M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 gam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b\nod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games\M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 game %1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b\node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the MO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.ex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ameter tells the game whether you are running as a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 or as a standalon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unning as a standalone game, the second parameter will be "ga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parameter is the node #. You may use a macro for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r pass it as the actual number if single node or if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parate .bat fil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nswer "yes" during installation that this is to be run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, the command lines will automatically be added to your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party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3rdparty.dat file for IGMs, the second parameter will be "lor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3rdparty.dat file for LORD IGMs, the node number will show as "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CUSTOM CONFI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ystem requires unusual settings be added to your *.cf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obtain customized information in the sample.cfg file. Rar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ometimes, a system might require a separate .CFG file per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true for you, create a separate .CFG file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ame th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2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3.CFG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on the command line pass this parameter at the en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ON game 1 cus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tell the system to NOT look for CONFIG.CFG, but instead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ustom .CFG files with the number of the appropriate nod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unning as a LORD IGM, edit the 3rdparty.dat file and add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ustom" to the en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games\MOON\MOON lord * cus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LTER THE *.CFG FILE(S) UNLESS YOU HAVE SPECIAL CONSIDERA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eed to alter the .CFG file(s), please see the SAMPL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ructions on options which you may add to your CONFIG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SAMPLE.CFG FILE IS NOT NECESSARY IN 99% OF ALL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lows you to optionally customize the game if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ual IRQs or POR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o refer to is the sample.cfg file. Most BBS systems will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of looking at this file. If you DO need any of the op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cfg file, simply add them at the bottom of your existing CONFIG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or can be tested in Local Mode before setting up your .bat file(s)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ON local "Your 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default to "Sysop" as your name. Within the gam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ked to give an alias for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entire family is playing locally, each one can pass their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n the command line for identfication and then if they pla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as well, it will use the same record for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from Type 7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ON can be run from your bbs with a type 7 shell to dos.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within your BBS system config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/c MOON.b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*C MOON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*Z MOON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ONCHAT runs on MANY, MANY BBS systems,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re JUST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NODE MO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MOON MULTI-NODE THE SAME AS SINGL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op file paths and names are setup when you first install M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file path and name information is stored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5th line of SETUP.FIL contains the drop file path and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0. The next line for node 1, the next line for node 2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alter the drop file path and names or add n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dit the SETUP.FIL with a normal text editor for alt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use node 0, please leave that line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N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ONCHAT is a true Multi-User Door. It supports multi-nodes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it on six nodes successfully, and I'm sure it will support even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automatically takes care of setting the *.exe, *.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*.txt files to READ ONLY. This is necessary for multi-user play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ll get a sharing violation if they try to access those fil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 from within the game. This is a (hak kaff) "feature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 database libr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ONCHAT will use the record locking options built into SHARE from M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0 or later. Or you may use your Network's Shar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-- TRYING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un MOONCHAT from DOS to try it out first. Just iss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command from do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ON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ry MoonChat for 60 days. If your users are using it regu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at that time or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register, all you will need to do is plug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You won't need to install a new EXE. You won't need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every few weeks. Your key will be valid for new version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 are FREE. *We reserve the right to change keys if we find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has been hacked and released to others. In that case we will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f the new key when the new version come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s fully tested for many weeks before fin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PAG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allow sysop paging, please add the following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altered according to your wishes to the CONFIG.CFG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Sysop paging hours. Sysop paging will be permitted beginning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time, up until, but not including, the end time. Times should be in 24-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format. To disable paging on a particular day, set the paging start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times to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Start Time    E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ayPagingHours         9:00        22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dayPagingHours         8:30        22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uesdayPagingHours        8:30        22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nesdayPagingHours      8:30        22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rsdayPagingHours       8:30        22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dayPagingHours         8:30        22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urdayPagingHours       9:00        22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Duration of sysop page. Value indicates the number of beeps that comp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sysop page al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Duration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/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n error -70 during packing and reindexing of a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atabase name on the screen. That error will happen if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s using the game while you are trying to do maintenan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is NOT the problem, then that database is probably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"MOON MAINT" and it happens again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rchive the game .zip and replace the corrup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remote callers get ASCII dumped characters on the scre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, but locally it looks ok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onfig.cfg file, please edit it and make sur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Personality is totally deleted. For some reason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e Personality profile causes this to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it seems to re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-120: This error occurs when your disk is full. Check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 have a lot of hard disk memory. Perhaps you're getting 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up some hard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-200, -300, -310: One of your database files or index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nightly maintenance. If that fails, you will hav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ntire directory and unarchive the original and install it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install the entire directory, enter sysop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the Uninstall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gistered, make sure you have a backup of you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-920: Out of memory. The game tried to allocate memory from the he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 memory wa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tering IGM from LORD, it s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"Screw it! .... is missing!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idn't do the INSTMOON SYSOP item #2 for updating or installing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when you upgrade or install that you do #2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MOON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is a new installation, you must also do item #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do #1 and #2 in that order if you are doing a new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