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lcHaT v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KeWlcHa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Kewlchat?: Totally FREE sysop chat doo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 free?: I just felt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cool features does i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wl Split screen sysop to user cha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paging hours for each day of the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built in emotions you or the user can use just by pressing a '/'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nght of the option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reason for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can be aborted by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imple ascii chatting interface, no spitscreen, no emotio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eware which means ya should not charge for it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covers your distribution charges. I accept donations but Ya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no money .. the software is FREE!!!! Ya got too much to pa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the copyright (c)1995 of George Lebl, with parts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the author of opendoors, Brian Pir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it would be really lame to blame anything on me sinc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So this means I'm not responsible for anything that happen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any of the files in this package. This means if Freevot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d and the monitor blows up and your house burns down and the ru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n A-bomb on yer city ... I ain't responsible, You as a user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should not be altered, unless you ask my permission and i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... it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L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L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LCH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new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If you got WWW g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zstarnet.com/~fran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only got ftp the files should be usuall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niserve.com /pub/bbs_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only got internet e-mail use the e-mail freq site (it sh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getfile@peace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&lt;the file name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th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FREQing should be available at 1:300/705. by file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all my bbs! [520] 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ing co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HAT_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 the version number ... (e.g. "10" for 1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o get you up and running fast, let's get to the instalation.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o a directory (e.g. C:\KEWLCHAT) and edit the KEWLCHAT.CFG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s specifications. You can also use the example KEWLCHAT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to your system specifications and then run the program from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door to page you, just add the parameter '-PAGE'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there ya go when the user enters the door it pages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the page the sysop option! You can set the pag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ing hours in the 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bbs software cannot pass the comport information through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edit the comport options in the .CFG file. If you ru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n such a system create more .CFG files (e.g. KC1.CFG, KC2.CFG)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... (You have to put all the settins in both af them!)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LCHAT.EXE with the -C option (e.g. KEWLCHAT.EXE -Ckc1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bbs software that passes the comport information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settings in the .CFG file commented out. Even on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r bbs system is in c:\bbs your dropfiles for node 1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ode1, and in c:\bbs\node2 for node2 .. etc... Kewlcha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:\doors\kewlchat. This is example batch file which would be ca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mand line argument which would be the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"KEWLCHAT.BAT 2" for node 2 to jump straight into the ch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WLCHAT.BAT 2 -PAGE" to page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WLCH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doors\kewl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hange to the kewlcha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wlchat -n%1 -pc:\bbs\node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all kewlchat with -n&lt;node number&gt; and -p&lt;dropfile path&gt;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get back to you bbs\node&lt;node number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up should work for most systems. Just change the pa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=   Run the game with config file differen from KEWL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-Ckcalt.cfg = run KEWLCHAT with the KCALT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   =   Force local operation. Does not read the drop file and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   =   Use drop file in dir specified after this option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drop file to use. (e.g. -Pc:\ra\doorinfo1.def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c:\ra\ to find the best suitable dropfile in that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=   Set node #. It is only used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AGE =  Page the sysop! Asks teh user for a reason to page and then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. If you use this option it will check for the paging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it's outside it will exit with a message .. paging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is time. You can set the paging hours and du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   =   Try to suspend users time. It will not log user off when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s out and it will suspend users time in the dropfil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 on a system that reads back the time from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DBPS = Forces the game to read the locked port rate. This was defa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st and had caused problems!. This argument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ing problems with locked bps fossil driver set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pecial Set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reading the dropfile. you might try ed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Dir parameter in the .cfg file. then you would call kewlcha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problem on a multinode system, create a .cfg fil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(e.g. KC1.CFG, KC2.CFG ...) then call kewlchat with just the -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n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wlchat -Ckc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KEWLCHAT -L to test it local, and enjoy the ch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... Ya wanna register a freeware ... oh well if u really needta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eer money .. but remember i only made the door better, not desig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money that you really have to send me, ok sure, please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just wanna bitch about something regarding 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60 n granville cy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az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s should be cash or money order only!!!! I don't wanna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checks or stuff like that. But remember it's not a sharewa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pay .. but it will prolly make me make the door better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z ... just enjoy .. ya don't heftta pay ... oh yeah if ya wan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omments about it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@az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my page (will have the newest ver of KeWl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zstarnet.com/~fran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are usuall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niserve.com /pub/bbs_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wanna call my bb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BS [520] 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z if you  find something you like on other doors or you just mad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ch to me about it and maybe i will make anoth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ffective ways of getting me to do something, send me 20 e-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, send me money, buy me a beer, well that's three 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 and go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I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 2008: RPG Door Game .. LORD alike but a bit more complic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ly different setting! (shareware 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west version as of this v0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vOtE: A Freeware voting door, I think it's one of teh best voting doo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imiliar to EZVote 6.1 but it got a bit more stuff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est version as of this v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WlcHaT: That's this little program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est version as of this 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S: ANSI, ASCII bulletin maker, very simple but I use it all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eeware) (newest version as of this 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: New York 2008 IGM. (freeware, source released fo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st the source to the latest version in an HD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ewest version as of this v1.2 development stop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: New York 2008 IGM. ($1-donation-ware) (lost the source in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ewest version as of this v1.3 development stop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 Em: New York 2008 IGM. ($1-donation-ware) (lost the source in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est version as of this v1.1 development stop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T: Encryption program (almost shareware, I require a $10 pay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crippling and i released the source) Unbeatable bu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 is v2.2 which is stable and probab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body interested i will e-mail the source or encryp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has a few neat things to it! I might rewrite the algorithm i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e a cross platform encryption program. I'd consider it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y Wall: A Wall program. The best looking, and the sloppies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onsists of an RA script and a poster program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wall. I never publicly released it and only installed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few bbses of my friends. actually it runs into multi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, it is slow but almost bugless. though as it is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setup requires a separate build and so I can't release it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 get enough feedback about it I might make it a REAL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it run good fast and on an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: MARS Type programming game. For Windows 3.1. (wanted $10) bu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't crippled and ain't really good, and does not follow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haven't recieved a single reg nor feedback in 3 year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west version as of this v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: REALLY STUPID program for Win3.1 If you find it DON't D/l it ... he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igth laugh yourself to death by it's stupidity. but it's 30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! (newest version as of this v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