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CEP^EFr presents another ezycom/zboar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SPLIT v0.80 - THE MULTiLiNECHATTER FOR EZYCOM/ZBOARD &amp;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DEX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0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o  WHAT iS 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1.1  PRODU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o  USING I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1  iNSTALLiNG ZBSPLiT &lt;EZYCOM, exitinfo.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2.2  iNSTALLiNG ZBSPLiT &lt;DORINFOx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2.3  INSTALLING ZBSPLIT &lt;DORINFOx.DEF&gt; &lt;PROBOAR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2.4  INSTALLING ZBSPLIT &lt;DORINFO1.DEF&gt; &lt;REMOTE ACC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7.o  GREETS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8.o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9.o  REGISTER ZB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0.o  CONTACT ADRESSES/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iS ZBSPLiT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o � ZBSPLiT is a multilinechatter for ezycom and DORINFOx.DEF comp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litscreen &amp; realtime chatting with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ZY: who i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ZY: invitation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logged on/left board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128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fferent stuff to config yourself (title line, namepos, lo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fferent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does.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..any ideas,ciritc or bug-reports should be send immid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     - manuel hartl aka iCEC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DUCT STATUS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1.1 � ZBPLiT currently SHAREWARE. That means you can COP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s long and often as you want. But if you want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remove the delays (and win95 messages ;&gt; 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. (see 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read, not to register is not illegal..but i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iation to code on zbsplit AND my free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ZBSPLiT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o2.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LINE / 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: you can use "-" and "/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Forc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node&gt;    very important if you don't want do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ters on line 1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path      if you use this parameter, DORINFOx.DE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e path is used for all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DORINFOx.DEF,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ZBSCHAT.*, ZBSHATx.LO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: /Ic:\p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path      if you use this parameter, DORINFO1.DE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e parameter MUST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: /D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/D, /I has to be us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stall help for RA for furthe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ext      [4 EZY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feature: it passes "text" to all user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n onlin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 you could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ZBSPLIT /N*N /S *A has logged in" 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chatter won't be startet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 mustn't stand fur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y will be used for th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- redraw (of course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- toggle fonts (0:normal,1:div,2:di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- wi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- writes '[ALL]:' (to indicate that your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by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- fix zbschat.on (e.g. when a task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- exit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- toggle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INE SPECIALS [EZYCOM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t - send invitation onlin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- list who-is-online (intelligent, means there on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ed users, who are ONLIN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ZBSPLI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ZBCHAT.MAC (yes, without the 'S' between ZB und CHAT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in up to 128 macro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ne : string to replac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ne : string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ine : again string to replac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line :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zbchat.mac (my one ;) 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 should be placed in the EX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use the ICECEP.CTL parameter FILE.MACRO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name of ZBCHAT.MAC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cece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ocated in :  EZYCOM  - system-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 - /I path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 ICECEP.CTL and ICECEP.CT_ for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By The way: Sysops can start the tool without the bo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to the cha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EZYCOM&gt;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1 � - Create a Menu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ype: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&lt;path&gt;\ZBSPL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x.DEF&gt;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2 � - execute &lt;path&gt;\zbsplit.exe -N&lt;node&gt; -Ipath_to_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split.exe -Ic:\PB -n*N should work fo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forget to tell the system that a DORINFOx.DEF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cation of the install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split.exe : where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x.def,icecep.ctl : path with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x.DEF&gt; &lt;PROBOARD&gt;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3 � - path\zbsplit.exe -n*# -iPATH_WHERE_PB_IS_LOCATE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ING ZBSPLIT &lt;DORINFO1.DEF&gt; &lt;REMOTE ACCESS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2.4 �  it's not tested, please tell me if it's rig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path\zbsplit.exe -n*n -iPATH1 -d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1 - path where zbsplit creates ZBSCHAT.ON ZBSCHA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or icecep.ct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2 - path _with_ filename of dorinfo1.de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bsplit\zbsplit.exe -n*n -ic:\zbsplit -d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S &amp; THANX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7.o � .^.escape from reali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^.thanx to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^.special thank to torsten stauder for testing zbsplit with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tw..delete your shity pseudo-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^.greets to juergen (sysop of space-bbs) for betatesting (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eets to the guys who have registered ZB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^.sir frog^twis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 ZBSPLiT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9.o � By register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access to the ext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) the WindowContains will be relistet,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(so everytime a user leaves or get in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deletes the Conta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ing of delays and the win95 message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ering is FOR LIFE (further version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otivate the author for his freeware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ransfer 30 dm to this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el H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ksbank Bischof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ntonummer: 331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 : 508 616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ungzweck : "ZBSPLIT-KEY"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end a Netmail to me (or reach me by voice 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rm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consideration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exact name you want to registe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way i schould use to pass the ke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ashmail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 ADRESSES/SUPPORT BOARD(s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10.o � product: ZBSPLiT [ezy multilinechatter/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author : iCECEP^E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rnet: 909: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 2:2464/530.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donut gate..(manuel_hartl@p303.f530.n2464.z2.ftg.donut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ter use:  100.165415@germany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/WHQ: CyberGate bbs � +49-6142-72661 � online 21h-07h �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support: see efr-info.exe for the EHQ of 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or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