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                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Ķ �  � ��ķ ��ķ ��ķ �       �  � �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��</w:t>
      </w:r>
      <w:r>
        <w:rPr/>
        <w:t>Ķ ��Ľ ��   ��ҽ �       ��Ķ 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��</w:t>
      </w:r>
      <w:r>
        <w:rPr/>
        <w:t>Ľ �    ��Ľ � �� �����Ľ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Kevin Ne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PAGE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      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s               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nformation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program does                 1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eatures                        2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eatures                         2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 Features                    2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Features                       2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                         3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                              3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                      3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fg                              3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Setup                    4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ements               5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-port assignments                 6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&amp; Tips                          7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                           8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             8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                   10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 this program, you use it at your own r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ere are no warranties either expressed or impl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  with  RemoteAccess   multinode   an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. It has worked flawlessly on the authors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eta  Testers  system.  However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HyperChat  and all the  exectuable  fil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 are copyrighted by Kevin Nebus at the Edge of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located in Bo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t Documents have  been  rewritten  by  Van  Hoy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lheim Electronics BBS located in Shelby,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SHAREWARE and  thus must be regis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tend to  use it beyond a reasonable time.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The author with incentive to improv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Incentive to write othe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akes  out  all  the  nags  and  restri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You with support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hat is a multi-node,  mulit-user,  RealTim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Syso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have  at  their  discretion  the   abilt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, EXITINFO.BBS or DOOR.SYS as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e use  of  the /? command at a command lin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parimet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Us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ctions, actions,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NSI color with coloriz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fferentiation between the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ersonal rooms for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nlimited number of users i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bility to edit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bility to change the room themes to su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Personalized enter/exit/vanish et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Moderat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bility  to edit any user that is currently onlin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bility to mute (silenc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bility   to   remove  an   offensive   user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conferences completely and do it without them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lus all the feature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features  will  depend  upon your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. However, one  suggestion will not be 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is about SPLIT SCREEN  chat.  It  is  not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with this program. All suggestions or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t can be  sent  to  either  Kevin Nebus or Van Ho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ddresses are listed at the end of this docum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rm  that  is included  in  this  archiv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. By doing that, it will allow us to  keep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nd to get to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 Minimum of 256k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  BBS  package  capable  of creating DOOR.SYS (f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 or   EXITINFO.BBS.    HyperChat  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ince  it contains all the necessary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A modem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A  Multi-tasker  of some sort. HyperCha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 knowledge of how multi-node opera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A RAM drive or a directory  that  can  be era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100% IBM compata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assumed  you are using RemoteAccess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is  the  only  BBS package HyperCha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You can modify the instructions  to  suit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 line  parimeters and paths are assumed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se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.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Create  a  sub-directory  in  your R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 Example: (C:\RA\HY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Create  a  sub-directory  called  HYPERTMP on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if you have one.  If  you don't use a RA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HYPERTMP  as  a  sub-directory   in  the 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roy. Example (C:\RA\HYPER\HYPER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 make  this directory where you hav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keep. All files  in  this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on a nightl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opy  all  files  in  this  archive  into   the 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Change  directories  to  the  HYPER 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HYPE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fg allows you to setup  all  the path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Hyper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ATA  FILES:  This is the path where the  HYPER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 *.HYP files are located. If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irectories as outlined  in  C1a  &amp; C1b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use is C:\RA\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EMP   FILES:   This  path  is  where  the  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take  place.  This should b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drive directory with  at  least 50k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using a RAM drive, this 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to    the    HYPERTMP   directory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\HYPER\HYPER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message poll time  tells  HyperChat  how 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l for messages from other nodes. The more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, the  higher  this  setting  should   be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two  (2)  tics for each node (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 on your  BBS by 2) Example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RA  2.0+  then  it is actually  a  THRE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That  is two remote and one local nod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ultiply 3 X 2 which would equal 6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setting  is  too   low,  it  will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hat because of exc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room poll time tells HyperChat how  ofte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m file and data change indication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18 (this is the number of clock tic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 screen  write  mode tells HyperChat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mms. If your multi-tasker  can  hand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, then  use  it.  If it can not then  use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you  should  be  warned that if you us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hat will be slowed  down  to  some  ex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er your  system,  the  more noticeable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ime  slice  should  be  set  to  YE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. You  can  try   this   setting 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askers but  as  stated  before, 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REMOTE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this archive is a package called HYPERR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Hyperra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Hyperra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Hyperhlp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Hyperra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Hyper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will help you  actually  get  star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menu  and  all  the  screens  necessary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Chat. These  are  the same screens and menu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lheim Electronics.  Please  read  the  HYPERRA.DO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how to use all that is included in the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use  them  as  they  are including the 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go  into  RACONFIG  -M  and edit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reflect your particular  setup.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ontained  in  the  archive assumes  that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for  the different nodes are LINE1 and LI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them named something different such as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DE2. Be sure to change that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tup HyperChat  from another menu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menus and screens in HYPERRA.ARJ then  us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7  (shell  to  program)  and  the optional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A\HYPER\HYPER.EXE /D0C:\RA\NODE*N\DOOR.SYS /CC:\RA\HYP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 \ at the end. It  must  be there!)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*M at the end of the optional data  line  to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COMMAND LINE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 are   using   another  BBS  packag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, the command line argu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&lt;node&gt;             This sets  HyperChat to the n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&lt;n&gt;&lt;path/filename&gt; This tells HyperChat which dro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using, where it is 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   of  the  drop  file.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0 to 2 which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Dorinfox.def  -  This  requi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N&lt;n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Exitinfo.bbs - Th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N&lt;n&gt; , /P&lt;n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B&lt;n&gt;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&lt;port&gt;             This the  comm  port 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orresponds  to  the  COMM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HYPERCO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&lt;BPS&gt;              This sets  the  baud rate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. Valid  rates  are: 110, 150,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0, 1200,   2400,  4800,  9600, 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8400, 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&lt;path&gt;             This is  the  path  to HYPERCFG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nd with a \ or else Hyper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       Sysops can  use  this at a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all the command line argueme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           This will  mute  (silence)  the 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 to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&lt;time&gt;             Maximum time  the  user   can   st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Chat. It  the  users  REAL 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S than this amount,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of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5 COM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run the program " COMMCFG.EXE  ".  The  defa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loaded, so  all  you  have to do is mod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to your  own  liking.  If  you 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Port Assignments, just  press the appropri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of  the  port characteristics are self-se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are a few that do need som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  option  defines  your data flow contro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of the slash is  what  the  remote 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l with this option. It can be tricky.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 you have your FOSSIL driver set up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if you don't use a FOSSIL then set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you have your BB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6 MULTI-PORT COM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 NOT  using a multi-port comm card,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and go directly  to  section  D  HINTS  &amp; 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a multi-port comm card,  pay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X  address  is  the  port number on you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ype can be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    = For normal COM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H     = For the Intel H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CXI     = For the digiboard COMXI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NETSPLUS = For the Arnet Smartplu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PCX     =  For  the  Digiboard  PC/Xi, PC/Xm and PC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gment should be  self  explanatory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 above cards (except f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Flag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ANGE          = This setting should always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_16550      = This is used if you have  a 16550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 not want 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              =  Do  not use this setting if 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et.   This   tells  the  COMM-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 NOT   to   change   the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 when Hyper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ODSIG           =  If you want to hang up on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they  exit  HyperChat, 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S               = Do not use this if NOCHANGE  i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tells  the  COMM-DRV libr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hange   the   RTS   sett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Ch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explain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 is used for flow control. The  first 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 modem  protocol.  The  second  se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modem  is  EXPECTED  to  be  using.  Unde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mstances, you would select a protocol  that use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remote  modem.  You should have this set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your BBS or FOSSIL driver  (if applicable)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has the wrong setting, HyperChat 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f  at  all possible use a RAM drive for your HYPER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If set to a physical  sub-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your system down espically when you  get  3 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online  at  the  same time. With a RAM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t up around 10 nodes and still ha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speed. It is  not  recommended to h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nodes because it just may be TOOO SLOW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siblity that HyperChat will bomb out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use a RAM drive you could put ALL 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M drive (including the DATA files).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the data files back to their perman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BEFORE  resetting  your machine.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 have  upto  25 nodes  with  reasonable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you should not exceed 4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ost  of  you  will  not  have  more than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t should work flawless  on  a  system  with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ir  HD  directory  and the temp files  on  a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ntained   in   this   archive   is   HYPER.EX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386.EXE  One is for  286 machines the oth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a 386 version. If you are running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Hyper386.exe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ause HyperChat to operate in the 3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HYP  files  can be changed to suit  you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and desire.  HOWEVER, you should be warned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use an ANSI editor such  as TheDraw or any 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If you want to change the colors then  us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allow  you to insert control codes. One su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PED.EXE If you do not have  RPED then you can use ED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mes with DOS. You can file request RPED  from Heil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s using the  magic name RPED.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from within  the ActionEditor  inside  HyperC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 to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0 = Grey                    ^PA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2 = Red                     ^P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4 = Cyan                    ^PE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6 = Brown                   ^PG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1 = Blue                    ^PB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3 = Green                   ^PD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5 = Magenta                 ^PF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EVan_Hoyle ^P0is a wonderfu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would translate to Van Hoyle being  in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is a  wonderful man" being in Grey. For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how to obtain the ^P , it is rather simple. Just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rl key and hold it while  you  depress  the P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e desired code that should be visiabl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If you  do  not  see it, then either you a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right OR the editor you  are  using 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They should be visable. If not then try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mon... if you like it, register it! By  register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 only  have  a  good  feeling inside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all those nags, pauses  and unwanted messages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open up many of the features of Hyper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register  HyperChat on a per node  bases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mum) registration is   for  two  (2)  nodes  for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nodes are $2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pgrade to more nodes later,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orm   again   and   include 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code and the current  number  of  nodes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 of the extra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S ARE THE SAM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no  special  licenses or fees for 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 or corporations.   You  can  run  this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achines provided all  copies  communic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ies on each machine. (In other words,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 to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 in  Money Orders or Certified Che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urr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ven N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0 Belle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ier City, La 7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istration number will  be sent to you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mail if you have specified a FidoNet addres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 FidoNet  address,  it will be sent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versions of HyperChat  can  be file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r any one of the Beta Test Sites using 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ddresses of Author and 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Nebus (Author)        Fido Address 1:38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oyle (Beta Test Site)  Fido Address 1:3667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Nebus                 Voice: 318-742-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: 318-742-0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Hoyle                   Voice: 704-480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: 704-484-0935 (14.4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: 704-480-7463 (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XES.HC  file  for more information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Chat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int or typ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as it appears in Hypercfg,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ame as it appears in Hypercfg,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 number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Line 1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Line 2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Line 3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 (if applicable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des registering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number of nodes registere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mount enclosed: $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&amp; Stat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Zip Cod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gistration Code (if applicable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251994 V202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