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HS-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What's New                                        �  HS-RP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v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d a build-in HS-RPS.CTL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mall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RPS now gives a short help, when no or a wrong paramet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RPS go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RPS now automaticaly detects the backslash at the end of the pa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S-RPS.CTL. If there isn't a backslash, HS-RPS ad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RPS.EXE got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RPS now reads a .CFG file and no longer a straight ASCII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found out that HS-RPS created a .CFG file of more than 4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d 40 Pagesongs, this is now 7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a different file than PAGE.RA, so more BBS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 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d external Setup Program, to make HS-RPS.EX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bug fixed, HS-RPS would use one pagesong less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in your pageso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SCONF now checkes if the path you entered. This check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fter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RC-32 Checksum Contr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CRC-32 Checksum C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ey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lem under OS/2 when HS-RPS tried to copy the filename '.' and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osmetic chan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