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Chatter by Alon 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"Chatter" is just a simple blabber with many new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a simple nice Auto Chat which enables the sysop to leav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 while he is blabbing with the computer without knowing it (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until he finds it ou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other things are the use of the Sound Blaster, the XLator (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characters such as 'f' to '' ) and the 'Third Mode' ( Read below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tter uses the SBTALKER driver to read what the sysop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.EXE     -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DOC   - This doc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ANS   - The main screen which is displayed when the sysop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h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.ANS   - In this screen the user is asked to give the pag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VAIL.ANS - Displayed when the sysop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.ANS     - Displayed after the user entered the page reason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really starts to page the sysop. In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wai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.ANS - Displayed when Alt+V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.ANS     - This ANSI is used as background in the this mode ( Alt+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INI   - This file is created after running chat in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RA      - This is a sample of a page tune ( which is also gi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. ) You can create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.DAT    - Contains th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.DAT  - Contains the questions and answers for the Auto-Ch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Run CONFIG.EXE and edit all th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Run RACONFIG and add a menu item of Type 7 to the desirab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) Normal installation: Write in the optional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BSUTILS\FUTCHAT\CHAT.EXE C:\RA /n*n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nstallating using the Sound Bl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Sound Blaster create a batch file for the ch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load the SBTALKER driver, run the Chatter, and then will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tter from the memory. The batch file sh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CHAT.BAT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sbt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b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bsutils\futchat\chat c:\ra /n%1 %2 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    END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batch file write in the Optional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 /c CHAT.BAT *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hatter there are few possible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- Alt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  - Alt+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   - In this mode the Sysop may adjust the windows size.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on the bottom right side of a window, the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can be adjusted and by pressing the top of it,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moved. NOTICE: If the windows overlap, the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and the Sysop will be mixed ( An unwanted th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eatures and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V </w:t>
        <w:tab/>
        <w:tab/>
        <w:t xml:space="preserve">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N </w:t>
        <w:tab/>
        <w:tab/>
        <w:t xml:space="preserve">Norm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3 </w:t>
        <w:tab/>
        <w:tab/>
        <w:t xml:space="preserve">Thi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D </w:t>
        <w:tab/>
        <w:tab/>
        <w:t xml:space="preserve">Dump screen to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J </w:t>
        <w:tab/>
        <w:tab/>
        <w:t xml:space="preserve">Jump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T </w:t>
        <w:tab/>
        <w:tab/>
        <w:t xml:space="preserve">Show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S </w:t>
        <w:tab/>
        <w:tab/>
        <w:t xml:space="preserve">Change user'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</w:t>
        <w:tab/>
        <w:tab/>
        <w:t xml:space="preserve">Toggle Auto Ch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</w:t>
        <w:tab/>
        <w:tab/>
        <w:t xml:space="preserve">Toggle SBTALKER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</w:t>
        <w:tab/>
        <w:tab/>
        <w:t xml:space="preserve">Toggle Blinker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</w:t>
        <w:tab/>
        <w:tab/>
        <w:t xml:space="preserve">Toggle X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</w:t>
        <w:tab/>
        <w:tab/>
        <w:t xml:space="preserve">Changes 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+F1-F7</w:t>
        <w:tab/>
        <w:t xml:space="preserve">Change contro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file is built in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rtcut '&gt;'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look at the macr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Ch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s file is built in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'/'c'Question&gt;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' indicates the chat to search for the Question in the user's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ually the choice which you are supposed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c' indicates the chat to compare the user's sentence to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almost doesn't happen since there are times when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subject without the computer even answered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look at the string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-) In the UNREGISTERED version it is not possible to change the AN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-) As in Remote Access, if the Scroll Lock led is turned on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 won't b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-) The blinker just make the Sysop's name blink. This is used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ysop is talking on the phone and he wants the user to wa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er can't be used during the all time of the chat since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the user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-) When running RA in Local mode and invoking the Chatter, there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nflicts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-) Notice that VERTICAL.ANS and SCREEN.ANS are in Anim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-) In the Third mode sometimes the mouse cursor is hidden. In order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, you will need to move a window without seeing the mouse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Disables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F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enables automatically Auto-Ch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 [RA's dir] [/nNODE] {/L /F /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t's dir means the dir where the chatter with all the ansi fil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's dir means the dir and the file name where dorinfo?.def 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fo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Lo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Skips the reason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activates the auto ch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de is simply the node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usage: chat c:\ra\chat c:\ra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Shareware and we encourage Sysops to distrib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chat was just an experiment program, we didn't put much an eff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and therefore there might be some bugs in it. Any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can be sent to Alon Burg via Ultinet-2:403/425 or via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onb@netvision.net.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chatter, and you decided to use it, send a message to 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 or call Freedom BBS ( 03-6426464 From 23:00 to 07:00) and then send a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address which will be given to yo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