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Chat User Editor for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FC UserEditor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hat 1.02a (or 1.02b), and Remote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 Fastchat, then copy FCUSERED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STCHAT\UTIL directory. Next run FCCONFIG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S &gt; EXTERNALS &gt; FCUSERED.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eds EXITINFO.BBS" option to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will be able to press Alt-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astChat so that you can edit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exit Fast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you are using FC_102b with Remote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ather not have any bugs, then get FC_F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olve all you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