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Chat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Peter H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serves only briefly explain the phys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talling FastChat.  Directions for setting it up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re found in FASTCHAT.DOC, under the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ation".  You should carefully read this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C_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ad the documentation prior to install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s the file FASTCHAT.DOC.  This is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can view with your favorit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ither an Epson-compatible dot matrix printer or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4 or higher compatible laser printer, and you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use the included DocUtil utility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ither portions or all of the documentation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such as bold and underline to enhance it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hat comes in a smart "installation bundle", which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elf-extracting archive.  This allows it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nly the parts of itself appropriate to you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level of security, because only I hav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s a bundle, and all of the files in the bundle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hat must be installed in a directory of its own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C" under your current main BBS directory (i.e. C:\MAX\F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tracted these files to your main BBS directory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y typing "FCMOVETO dirname" (FCMoveTo is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come with your archive).  For example: "FC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F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FastChat files in their proper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C_INST to extract FastChat.  The first question it ask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onfirmation; hit "Y" to confirm your director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asks you which version of FastC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lease select the flavor of FastChat to install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� Maximus 2.xx               � 4 � EzyCom 1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� RemoteAccess 2.0x          � 5 � Generic: DORINFOx.DE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� RemoteAccess 1.1x          � 6 � Generic: Command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software is not listed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ect one of the Generic options, if your BB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at kind o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Select a BBS software with which your BBS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(or 99%, anyway) compatible binary drop files (i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nlisted Hudson clones might pick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most cases a ten minute procedure for m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BBS software, so if you can provide me with Pasc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, though that takes longer) structures, I will happ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loader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your BBS software, the appropriate Fast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BS system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traction of the main files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interfaces for the other BBS softwares 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  Do this only if you plan to switch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BBS software was not listed and you may need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t up an environment variable for FastCha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itself and its configuration files.  You should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either SET FC=dir or SET FASTCHAT=dir (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add FastChat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FastChat will be lai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EXT (or SAMP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OTH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holds all main executables (FastChat, its load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) and all configuration files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that you installed Fast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 holds all add-on utilities (the user editor, attribu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It also holds FC-TSR, which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holds all documentation files, including DocUtil,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holds all language related files, includ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that come with FastChat and the language compiler, LNG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holds all of FastChat's text files.  With some BBS softw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ix this in with your regular text files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directory is called SAMPTEXT.  The nam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ollow the RA style (*.A??, base names reflec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BBS holds all of FastChat's loaders, if you elec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lso included are any BBS-specific utilities, such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and the appropriate sample FASTVIEW.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elling FastChat what BBS software you are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s simple as setting an option in FCConfig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maximum compatibility with each software that 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, and to keep the size of FastChat's .EXE file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pted to isolate the BBS-specific portion of FastC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.EXE file, called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ader translates your BBS system's drop file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hat can understand.  It also tells FastChat how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window.  Since you can delete the loa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you don't run (the FastChat install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stall them unless you ask it to), you sav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hange loaders because of a BBS software chang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imple as finding the correct loader and renaming it to FAST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py it to the main FastChat directory).  In some cases, a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as well (FCUERA.EXE is for RA, for example). 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CUSERED.EXE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hange BBS software and you did not extract the 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from most support sites (see the documentat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magic name FC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r FastChat command line may vary slightl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BS softwares.  If you do switch,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you have FastChat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