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R    I    T    S    O    F    T     '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������      ������  �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���   �۱����    �۱�۱��  �����۱�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      ����� ��  ��������     �� �� 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      �۱���    �۱��۱��  �� �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�</w:t>
      </w:r>
      <w:r>
        <w:rPr/>
        <w:t>۱  ��   �۱ ����  ����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   ��   ��  ���� 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�   �� 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���   �۱  �۱   �۱�۱��  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      ������۱  ����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      �۱���۱  �۱��۱��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</w:t>
      </w:r>
      <w:r>
        <w:rPr/>
        <w:t>۱  �۱  �۱ 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   ��   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8 by S�nke Dirksen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ist Shareware. Was genau das bedeutet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eigentlich wiss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 =8-O, dann hier nochmal eine ultrakurze Zusammenfa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en von Programmen sind unregistrierte Pr�f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 man darf das Sharewareprogramm f�r eine gewisse Zeit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testen, mu� sich aber bei regelm��iger Nutzung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4.Registrieren) Daf�r bekommt man dann die registrier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selbstverst�ndlich uneingeschr�nkt nutz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eist bietet die registrierte Version zus�tzlich einige Extra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gistrieren "zu beloh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ist ein Sysop-to-User-Chatter, geeigne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systeme die eine DORINFOx.DEF oder DOOR.SYS erzeu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as ist nat�rlich nicht al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ZY [HAT kann mit Features auffahren, die s�mtliche Sysopchatt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ten 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ste Konfiguration: Dank des Programms CONFIG.EXE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ZY [HAT einfach und komfortabel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g: Man kann f�r jeden Wochentag auf eine halbe Stunde gena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, ob man "gepaged" (gerufen) wird, oder nicht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ann alle RA oder ICECHAT Pagesongs einfach einbin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das Page-File in *.SNG umbenennt. [RAZY [HAT w�hlt au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Verzeichnis vorhandenen Page-Songs zuf�llig 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m [RAZY [HAT-Verzeichnis die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UTHOURS.ANS existiert, wird sie angezeigt, wenn der Us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ging-Hours "ru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NOTAVAIL.ANS existiert, wird sie angezeigt, wenn der Syso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chatten 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kann man im Config-Programm einstellen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tbeantworter" aktiv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ja, dann springt [RAZY [HAT, wenn der Sysop sich nicht 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z vor Ende des Pagens in den Chatter und es erscheint im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ein frei definierbar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ieht dann so aus, als w�rde der Sysop es selber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 und Windows: Die Hintergrundfarben und die Ar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vielf�ltig gestaltbar. Man kann aus 7 Hintergrundfarb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und aus �ber 6 Fensteranord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Sysop m�chte, kann er die Fenster in beliebiger Gr��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biger Stelle auf dem Bildschirm plazieren. Dies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kann auf Wunsch ein beliebiges ANSi-File als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�r kleinere Fenster) eingebunden werden. Einfach als CHATB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[RAZY [HAT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Chat kann man ganz einfach die Vordergrundfarb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ros: In der Vollversion kann man 150 Makros definieren (Sharewar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efinition erfolgt in der ASCII-Datei MAKRO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ersten Zeile muss man den zu ersetzenden Ausdruck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zweiten Zeile das, was [RAZY [HAT daf�r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ZY [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k�nnen Makros jetzt auch W�HREND des Chats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Hierf�r die Tastenkombination #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n nach der Makroabk�rzung und dem Makrostring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fertig und gleich benutzba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w... Der Sysop kann im Chat per CTRL-N die Benutzung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-/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kros d�rfen maximal 60 Zeichen lang sein, alles ander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user: In die Datei SUPER.USR kann man die Namen der Leute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m Chat die gleichen Rechte wie der Sysop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-Shell: Mit CTRL-J gelangt der Sysop in die DOS-Shell, 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solange eine Nachrich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gbautes BLACKJACK: Mit CTRL-B k�nnen der Sysop und d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gebaute Blackjack gelangen. Die Regeln sollte jeder kenn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'N' zieht man eine weitere Karte. Naja, erkl�rt sich all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 ;-) Aber vorsicht, macht s�chtig, und man sollte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n denken, da� man eigentlich chatten wi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Style: F�r Leute, die den "coolen" Stil bevorzugen, gibt es den Ic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Chat kann mit CTRL-I zwischen IceStyle und Normal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echstelt werden. In CONFIG.EXE kann ein Style default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fall-Passwort: Der Sysop kann ein Passwort festlegen. Wird die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age-Grund eingegeben, werden die Paging-Hours au�er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, und auf jedenfall ge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s f�r RemoteAccess-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t CTRL-E kann der Sysop w�hrend des Chats einen Useredito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und die User Daten dauerhaft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INFO.BBS mu� von RA erzeug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fern in der CONFIG.EXE eingestellt, kann der User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losen Rufen eine Nachricht an den Sysop hint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in Hudson-Message-Base m�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ch erfolglosem Page blinkt nach dem R�cksprung zu R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nts 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 VIIIIIIIIiiiiiiiiiiiiiiieeeeeeeelllllll meh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mal in die Sysop-Hilfe schauen (online) und ausprobiere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ein Verzeichnis an (z.B. C:\CRAZ) und entpacken d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tarten Sie das Programm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 gestattet es, die Konfiguration problemlos und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Men�punkte sprechen f�r sich und bed�rfen keine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die Einbindung f�r RA beschrieb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RACONFIG-&gt;MANAGER-&gt;MENUS einfach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�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Data: *C /C C:\CRAZ\CRAZ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"nicht-RA-Boxen" sieht es eigentlich �hnlich 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ufen einfach als Door CRAZ.BAT gefolgt von der Nodenumm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al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beim Programmstart die Frage nach dem Pagegrund �bersprun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in den Chatter gegangen werden (z.B. f�r den Aufruf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, dann mu� als ZWEITER Parameter (nach der Nodenummer)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WICHTIG: 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Es muss auf jedenfall eine BAT-Datei existieren, d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ZY [HAT-Verzeichnis wechselt, sonst werden die CFG-Datei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s muss auf jedenfall die Line-Nummer, die [RAZY [HAT auf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werden (bei 1-Line-Boxen dann halt die 1)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FG-Datei nicht zugewi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MUSS bei regelm�ssiger Anwendung (meh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) regi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lumpige 25,-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k�nnen �ber 150 Makros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mit 4 verschiedenen Namen im Chat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"Chatbeantwortertext" ist fre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hinweise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begrenz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Key ist auch f�r zuk�nftige Versionen nutz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einfach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(REG.TXT) ausgef�ll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d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350 Bad Ho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oenke Dirksen, 2:2461/35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bekommen Sie einen Key, den Sie einfach in Ihr Crazycha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schon haben Sie die Vollversion. (siehe RE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ITSOFT SUPPORT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folgenden Boxen gibt es immer die neuesten FRITSOFT-Produ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TBOX (Home of Fritsoft) �  �The Friendly BBS (1st Sup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S�nke Dirksen     �  |  Sysop: Erol Ilk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6172/985320  28.8�  � Line 1: 069/64353154  28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6172/985332  14.4�  � Line 2: 069/357551    14.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: coming soon   14.4�  |   FIDO: 2:2461/357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: coming soon   ISDN�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1/35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Centauri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Walter Ku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-4: 069/300016 14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5: 069/30850210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6: 069/30850211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7: 069/30850212 ISD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: 2:244/118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t-Line BBS               ��Horizont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Claus Schuett     ��  Sysop: Christian Sih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7275/2561   19.2 �� Line 1: 0461/67322 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7275/913072 ISDN �� Line 2: Mail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8/6011       ��   FIDO: 2:240/101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ITSOFT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LOTMACHINE - Lass Deine User um Ihre Online-Zeit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r um einen Highscor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armiger Bandit mit sch�ner ANS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tung! Macht s�chtig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HOROSKOP    - Zeigt dem User sein pers�nliches Tages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ine ANSi Grafik. Mit Tendenzen in Sachen Li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undheit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Action Spiel f�r Dein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In Space    Entweder im 2 Spieler-Modus (User&lt;-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Tron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im 1 Spieler-Modus muss der User Zah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meln um zum Highscore zu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Pinnwand    - 9 "Zettelchen" stehen den Usern zur Verf�gung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en an alle, Werbung etc.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Sysop kann einstellen wie lange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halten bleibt und wieviele Nachrichten pr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ri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gelungene Alternative zu Graffiti W�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 - Ein toller Sysop-Chat f�r Mailbox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etet Optionen, die alle g�ngigen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n Schatten 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vielen Spielereien und sogar einem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Lustiges Boulder-Dash �hnliche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rDocker   Du steuerst einen kleinen Hund auf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 Diamanten. Doch VORSICHT vor d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Bom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MULT-i-Chat - Einer der besten Multi-Line-Chatter, f�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Remote Access besteht weiterhin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Messages zu verschicken und zu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kann User rauswerfen, Sternchen in ander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 machen und auch Autos fahren lassen.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m Bruder [RAZY [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pacey      - Ein Weltraumballerspiel...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kipper     - Eine Handelssimulation rund um Schif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ch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zu frequesten bei 2:2461/357 unter den Magic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SLOT, HOROSKOP, RIS, PIN, CRAZCHAT, RODO und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MULT                   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oder in einer der oben aufgef�hrten Support-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oxen downloaden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Im Allgemeinen gehen die Files auch durch da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GAMESNET und das RAFNET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w�nsche ich viel Spa� beim "verr�ckten" cha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nke Dirksen (Sysop der FR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2:2461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by S�nke Dirksen@FR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