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    R    I    T    S    O    F    T     '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������      ������  ��������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۱���   �۱����    �۱�۱��  �����۱�  ��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۱      ����� ��  ��������     �� ��    ��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۱      �۱���    �۱��۱��  �� ��       �۱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    �</w:t>
      </w:r>
      <w:r>
        <w:rPr/>
        <w:t>۱  ��   �۱ ����  ��������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   ��   ��   ��  ����  ����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�   ��     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۱���   �۱  �۱   �۱�۱��  ���۱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۱      ������۱  ��������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۱      �۱���۱  �۱��۱��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    �</w:t>
      </w:r>
      <w:r>
        <w:rPr/>
        <w:t>۱  �۱  �۱ ����     �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    ��   ��   ��  �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) 1995 by S�nke Dirksen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ist Shareware. Was genau das bedeutet soll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eigentlich wissen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nicht =8-O, dann hier nochmal eine ultrakurze Zusammenfass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versionen von Programmen sind unregistrierte Pr�fvers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hei�t man darf das Sharewareprogramm f�r eine gewisse Zeit kos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testen, mu� sich aber bei regelm��iger Nutzung registrieren 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ehe 4.Registrieren) Daf�r bekommt man dann die registrierte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man selbstverst�ndlich uneingeschr�nkt nutzen darf.</w:t>
      </w:r>
    </w:p>
    <w:p>
      <w:pPr>
        <w:pStyle w:val="PreformattedText"/>
        <w:bidi w:val="0"/>
        <w:spacing w:before="0" w:after="0"/>
        <w:jc w:val="left"/>
        <w:rPr/>
      </w:pPr>
      <w:r>
        <w:rPr/>
        <w:t>Zumeist bietet die registrierte Version zus�tzlich einige Extras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registrieren "zu belohn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ZUM PROGRAMM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ist ein Sysop-to-User-Chatter, geeignet f�r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systeme die eine DORINFOx.DEF oder DOOR.SYS erzeug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h das ist nat�rlich nicht al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[RAZY [HAT kann mit Features auffahren, die s�mtliche Sysopchatter in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atten stell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fachste Konfiguration: Dank des Programms CONFIG.EXE l��t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AZY [HAT einfach und komfortabel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ging: Man kann f�r jeden Wochentag auf eine halbe Stunde genau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llen, ob man "gepaged" (gerufen) wird, oder nicht gest�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kann alle RA oder ICECHAT Pagesongs einfach einbinden,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 das Page-File in *.SNG umbenennt. [RAZY [HAT w�hlt aus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Verzeichnis vorhandenen Page-Songs zuf�llig einen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im [RAZY [HAT-Verzeichnis die Datei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OUTHOURS.ANS existiert, wird sie angezeigt, wenn der User au�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 Paging-Hours "ruf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NOTAVAIL.ANS existiert, wird sie angezeigt, wenn der Sysop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um chatten berei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�tzlich kann man im Config-Programm einstellen, ob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hatbeantworter" aktiv sei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ja, dann springt [RAZY [HAT, wenn der Sysop sich nicht meld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urz vor Ende des Pagens in den Chatter und es erscheint im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 ein frei definierbare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sieht dann so aus, als w�rde der Sysop es selber einti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arben und Windows: Die Hintergrundfarben und die Art des Chat-Fen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vielf�ltig gestaltbar. Man kann aus 7 Hintergrundfarben 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hlen und aus �ber 6 Fensteranordnu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der Sysop m�chte, kann er die Fenster in beliebiger Gr��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iebiger Stelle auf dem Bildschirm plazieren. Dies wird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EXE fest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hin kann auf Wunsch ein beliebiges ANSi-File als Hintergr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�r kleinere Fenster) eingebunden werden. Einfach als CHATBG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as [RAZY [HAT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Chat kann man ganz einfach die Vordergrundfarbe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kros: In der Vollversion kann man 150 Makros definieren (Shareware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efinition erfolgt in der ASCII-Datei MAKRO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ersten Zeile muss man den zu ersetzenden Ausdruck ange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zweiten Zeile das, was [RAZY [HAT daf�r schreib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.B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RAZY [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nke Dirk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 k�nnen Makros jetzt auch W�HREND des Chats defi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Hierf�r die Tastenkombination #N ein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wird man nach der Makroabk�rzung und dem Makrostring gefra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n fertig und gleich benutzbar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w... Der Sysop kann im Chat per CTRL-N die Benutzung von Mak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-/ausschal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kros d�rfen maximal 60 Zeichen lang sein, alles andere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eruser: In die Datei SUPER.USR kann man die Namen der Leute schrei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im Chat die gleichen Rechte wie der Sysop haben d�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S-Shell: Mit CTRL-J gelangt der Sysop in die DOS-Shell, d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 solange eine Nachricht 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ingbautes BLACKJACK: Mit CTRL-B k�nnen der Sysop und der Us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eingebaute Blackjack gelangen. Die Regeln sollte jeder kennen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'N' zieht man eine weitere Karte. Naja, erkl�rt sich all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bst ;-) Aber vorsicht, macht s�chtig, und man sollte sich i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n denken, da� man eigentlich chatten will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ceStyle: F�r Leute, die den "coolen" Stil bevorzugen, gibt es den Ic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Chat kann mit CTRL-I zwischen IceStyle und Normalem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wechstelt werden. In CONFIG.EXE kann ein Style defaultm�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stel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tfall-Passwort: Der Sysop kann ein Passwort festlegen. Wird dies 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 Page-Grund eingegeben, werden die Paging-Hours au�er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setzt, und auf jedenfall gep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tras f�r RemoteAccess-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Mit CTRL-E kann der Sysop w�hrend des Chats einen Usereditor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fen und die User Daten dauerhaft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INFO.BBS mu� von RA erzeugt werd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Sofern in der CONFIG.EXE eingestellt, kann der User nach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folglosen Rufen eine Nachricht an den Sysop hint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r in Hudson-Message-Base m�gli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Nach erfolglosem Page blinkt nach dem R�cksprung zu RA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ants Ch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 VIIIIIIIIiiiiiiiiiiiiiiieeeeeeeelllllll mehr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fach mal in die Sysop-Hilfe schauen (online) und ausprobieren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 Sie ein Verzeichnis an (z.B. C:\CRAZ) und entpacken dort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n starten Sie das Programm CONFI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 Programm gestattet es, die Konfiguration problemlos und komfort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erledi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einzelnen Men�punkte sprechen f�r sich und bed�rfen keiner wei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kl�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er ist die Einbindung f�r RA beschriebe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gen Sie in RACONFIG-&gt;MANAGER-&gt;MENUS einfach folgendes e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�r R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: 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;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. Data: *C /C C:\CRAZ\CRAZ.BAT *N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 "nicht-RA-Boxen" sieht es eigentlich �hnlich a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 rufen einfach als Door CRAZ.BAT gefolgt von der Nodenummer auf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al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 beim Programmstart die Frage nach dem Pagegrund �bersprungen,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ICH in den Chatter gegangen werden (z.B. f�r den Aufruf dur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), dann mu� als ZWEITER Parameter (nach der Nodenummer) "-D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 WICHTIG: 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1.) Es muss auf jedenfall eine BAT-Datei existieren, die i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RAZY [HAT-Verzeichnis wechselt, sonst werden die CFG-Dateie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fund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) Es muss auf jedenfall die Line-Nummer, die [RAZY [HAT aufr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bergeben werden (bei 1-Line-Boxen dann halt die 1), da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CFG-Datei nicht zugewiesen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REGISTR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MUSS bei regelm�ssiger Anwendung (mehr a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>Wochen) registr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Registrierung kostet lumpige 25,-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der Voll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k�nnen �ber 150 Makros einb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ie mit 4 verschiedenen Namen im Chat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"Chatbeantwortertext" ist frei defin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harewarehinweise entf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nbegrenzte 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r Key ist auch f�r zuk�nftige Versionen nutz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sich registrieren zu lassen, schickt einfach das Registrier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r (REG.TXT) ausgef�llt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�nke Dirk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derstr.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1350 Bad Hom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der Soenke Dirksen, 2:2461/357@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nn bekommen Sie einen Key, den Sie einfach in Ihr Crazychat-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pieren und schon haben Sie die Vollversion. (siehe REG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FRITSOFT SUPPORT BOXE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i folgenden Boxen gibt es immer die neuesten FRITSOFT-Produkt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͸  �-�-���-��-���-��-�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RITBOX (Home of Fritsoft) �  �The Friendly BBS (1st Sup.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S�nke Dirksen     �  |  Sysop: Erol Ilkan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: 06172/985320  28.8�  � Line 1: 069/64353154  28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: 06172/985332  14.4�  � Line 2: 069/357551    14.4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: coming soon   14.4�  |   FIDO: 2:2461/357.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: coming soon   ISDN�  �-�-���-��-���-��-���-��-�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2:2461/357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 xml:space="preserve">;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lpha Centauri BB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ysop: Walter Kur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1-4: 069/300016 14.4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5: 069/30850210 28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6: 069/30850211 28.8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ine 7: 069/30850212 ISD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DO: 2:244/1186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it-Line BBS               ��Horizont BB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ysop: Claus Schuett     ��  Sysop: Christian Sih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: 07275/2561   19.2 �� Line 1: 0461/67322    16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: 07275/913072 ISDN �� Line 2: Mail Onl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DO: 2:2468/6011       ��   FIDO: 2:240/1012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FRITSOFT PRODUK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LOTMACHINE - Lass Deine User um Ihre Online-Zeit oder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r um einen Highscore spi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armiger Bandit mit sch�ner ANSi Graf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chtung! Macht s�chtig!!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HOROSKOP    - Zeigt dem User sein pers�nliches Tageshorosk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ine ANSi Grafik. Mit Tendenzen in Sachen Lieb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undheit und Be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            - Action Spiel f�r Deine Bo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ot In Space    Entweder im 2 Spieler-Modus (User&lt;-&gt;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 Tron-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der im 1 Spieler-Modus muss der User Zahlen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ammeln um zum Highscore zu kom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Pinnwand    - 9 "Zettelchen" stehen den Usern zur Verf�gung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richten an alle, Werbung etc. zu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r Sysop kann einstellen wie lange eine Nachr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rhalten bleibt und wieviele Nachrichten pro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schrieben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ine gelungene Alternative zu Graffiti W�nd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[RAZY [HAT  - Ein toller Sysop-Chat f�r Mailboxe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ietet Optionen, die alle g�ngigen Ch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den Schatten stell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t vielen Spielereien und sogar einem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            - Lustiges Boulder-Dash �hnliches Spi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ckerDocker   Du steuerst einen kleinen Hund auf der 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ach Diamanten. Doch VORSICHT vor den St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nd Bomb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MULT-i-Chat - Einer der besten Multi-Line-Chatter, f�r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xsyst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 Remote Access besteht weiterhin die M�glichk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ine Messages zu verschicken und zu 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n kann User rauswerfen, Sternchen in andere Ch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enster machen und auch Autos fahren lassen. (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im Bruder [RAZY [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pacey      - Ein Weltraumballerspiel... in Arbeit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tsoft's Skipper     - Eine Handelssimulation rund um Schiff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ch in Arbeit...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zu frequesten bei 2:2461/357 unter den Magics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SLOT, HOROSKOP, RIS, PIN, CRAZCHAT, RODO und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MULT                                     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oder in einer der oben aufgef�hrten Support-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  Boxen downloaden                           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Im Allgemeinen gehen die Files auch durch das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 GAMESNET und das RAFNET                         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nun w�nsche ich viel Spa� beim "verr�ckten" chatt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�nke Dirksen (Sysop der FRI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DO: 2:2461/3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5 by S�nke Dirksen@FRI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