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Us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Net  246:6106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-Manager is one of the best multiline-chatter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pport Proboard in concerns of "View Users on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mail to user on line x", "ask user to join", "For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3 little tools make Chat-Manager COMPLETELY Proboard-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.PEX: Writes the current user into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TOP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MSG.PEX  : Looks for Mails from Chatmanager (NODEx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plays them or even calls Chatmanag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GLOBAL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USON.EXE : Removes the user on Node x from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in a batch, after Proboard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Path to Proboard-System-Dir (include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CLRUSON i:\pb\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the user-entry in useron.bbs for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For installation, call CLRUSON with the number of lines you have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-Manag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BBS-Type to RA 2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RA to the Proboard-System-Directory: SET RA=i:\PB or wher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opyrighted software owned by  Volker Im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User is Beerware, so if you use it and we meet, you  have to pay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User is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it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-Manager is copyrighted software owned by Ivo Tops, Fido 2:280/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