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node Ch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installation using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installed this program, please download 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he Brainex System, then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Box is intended for multinode BBSes. It will allow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des to chat with each other. ChatBox will work with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qView, or any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Box allows users to enter long lines, which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e wrapped" for bet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Box also features the ability to send private lines, or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from being displayed - "shut up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chat lines are stored on the hard drive, but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Box to use a Ramdisk for extra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hatBox hours of operation.  This prevent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ting during your busy BBS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have the file BRAINEX.DAT dated after 9/18/9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directory. To install this do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BOX.EXE will be copied to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CHATBOX directory will be created for the stora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CHATBOX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HATBOX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ODE= command to indic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name the batch file CHATBOX.BAT, as this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executable is also named CHATBOX. Name the file CHA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de 1, CHAT2.BAT for node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W        Show's who's in the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sing GAP BBS, the actual BBS nod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shown, otherwise only ChatBox Activ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   How many minutes you have left in the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#       Send a private message. #=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selected line will be able to se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P must be used each time you want to send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#       Shut Up a line! #=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/S plus the line number, like: /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shut up the line, and you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s from the line until it is Un-Shu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#       Un-Shut Up a line! #=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/S plus the line number, like: /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un-shut up the line, and you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messages from the previouoly Shut Up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   Exit ChatBox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   Instant Log Off! You will be disconnected. (Sysop'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Box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color in your messages by plac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 symbol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word "hello" in the following sentence red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! ^Hello} there.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turns on red, and } sets the following words to whit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} (white symbol) all words following the ^ (red) will stay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for some reason a node does not log off correctly (lockup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still appear as online when using the /W comman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BRAINEX\CHATBOX\CHATSTAT.DAT file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MANU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CHATBOX is a DEMO.  Each user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0 minutes in the ChatBox. Once registered,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 will be the number of BBS minutes the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XEL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