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--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 � � </w:t>
      </w:r>
      <w:r>
        <w:rPr/>
        <w:t>- Version 1.47  - � �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-- -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� �������           �������� ���  ��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���    ���  ���          ���      ���  ��� ���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  ���    ���  ���  �����   ���      ��������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���    ���  ���          ���      ���  ��� ���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  ���    �������           �������� ���  ��� ���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--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 �    </w:t>
      </w:r>
      <w:r>
        <w:rPr/>
        <w:t>programmiert von   �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 �     </w:t>
      </w:r>
      <w:r>
        <w:rPr/>
        <w:t>Stefan Dietzel    �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 �</w:t>
      </w:r>
      <w:r>
        <w:rPr/>
        <w:t>(c) 1996 Stefan Dietzel�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-- -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ist STD-Chat ? 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kann STD-Chat ? 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kaler Aufruf/Test von STD-Chat .................................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kl�rung der Funktionen 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Update von STD-Chat 1.xx auf STD-Chat 1.47 ....................... 5 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behebungen und neue Funktionen von STD-Chat 1.23 bis 1.47 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Informationen f�r registrierte Benutzer von V1.1a bis V1.33 ...... 6.1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information 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ierinformation 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as ist STD-Cha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STD-Chat handelt es sich um ein Chatter f�r fas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xprogramme (auch GS-MAIL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ich selbst GSBOX verwende, habe ich diesen Chatter nat�rlich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hr mit Blick auf dieses BBS-System programmiert. Es gibt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ine Funktion, welche ausschlie�lich mit GSBOX l�u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Fumktion der Userdaten-Anzeige unterst�zt die Mailbox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-Mailbox 1.xx/2.xx, Remote Access v2.xx und ProBoard v1.x/v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D-Chat beinhaltet verschiedene Komponenten. Hier eine kurze Auflis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Zusatzinformationen durch Abfrage des Chatgr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Chatzeiten definierbar (z.B. Chat nur von 12-2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Makrotasten f�r Chat (SysOP und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DORINFO1.DEF-Aufruf oder Aufruf durch Parameter�b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 SysOP-Name w�hrend des Chattes ver�nd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 Die meisten Systemtexte sind ab�nde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 Frei definierbare SysOP-Paging-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 Abweisung des Chattes bei ungen�gender Grund-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 ANSI-Bildanzeige bei nicht beantwortetem SysOP-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. Up-/Download von Dateien mittels PDZM-Zmodemprotok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. User kann aus Box geworfen we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. SySOP-Paging �ber Piepsen oder SB-/Adlib-HSC-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. W�rend des Chatttes SB-/Adlib-HSC-Soundfiles h�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. Manuelles, vorzeitiges Abweisen eines Chatwun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5. NC/VC-Men� bei Datei-Auswahl f�r Upload zu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. Es wird keine ANSI.SYS ben�tigt, da STD-Cha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igenen Treiber enth�lt. Dadurch werden ANSI-Bom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rkungs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7. Anzeige userspezifischer Daten bei Verwend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lboxsysteme GSBOX, RA und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8. SysOP is in der Lage dem User beliebige Text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u 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. SysOP kann kompletten Chat in einer Datei (CHAT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tprotokollieren lassen. (Datenschutzrechte beach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. 10 frei definierbare SysOP-Mak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. Es ist m�glich MOD-Files w�hrend des Chattens h�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. Neues ZMODEM-Protokoll (PDZM von Peter Mandrel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nn beide (SysOP &amp; User) dieses Protokoll ver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�nnen sie w�hrend der Datei�bertragung weitercha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3. Chatwunsch-Annahme kann ganz ab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z.B. bei Urlaub us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. SysOP-Ruf ausserhalb der Chatzeiten durch Zeitpassw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. Hilfefunktion f�r SysOP un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6. Makros f�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7. STD-Chat lagert sich beim Shellen (z.B. DOS-Shell us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weder in XMS, EMS oder auf Platte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8. 50 definierbare Zensuren/Chat-Text-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z.B. Wind*ws nach Windoo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9. Booten den Chatters wird protoko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. Frei definierbare Systemfarben (z.B. Rahmenfar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farb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1. Unterst�tzung von Multi-Line-Mailbox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2. Anzeigen von ANSI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3. Soundunterst�tzung kann variabel 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4. PDZM-Aufruf ist variabel (durch Batch gesteu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der Fossiltreiber X00 ben�tigt. Tragen Sie als X00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folgendes ein:  DEVICE=c:\verz\X00.SYS 1=COMx E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x m�ssen Sie dem COM-Port Ihres Modem angeben. Dies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bei Modem an Port 3 folgenderma�en aussehen: X00 1=COM3 E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auch den Fossiltreiber BNU verwenden. Dieser ist vor a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Cyrix-Prozessoren zu empfehlen, da dort der X00 nicht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sehen die Parameter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verz\bnu.sys /p2 /l1:19200,8,N,1 /F /Z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-Port^     ^oder entsprechender Wert (38400,57600 us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 der Version 1.30 ben�tigt STD-Chat keine ANSI.SYS mehr, da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r ANSI-Treiber in das Programm integriert wurde. Durch den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 werden auch sogenannten ANSI-Bomben unsch�dlich ge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ichtig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s Sie als SySOP den User rufen wollen, rufen Sie STD-CHA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 Parameter /SYSOP (z.B. CHAT /sysop USERNAME 19200,8,N,1)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Besten schreiben Sie den Parameter /sysop kl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Chatter ignoriert bei diesem Parameter die eingestellten Chatz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fragt auch nicht nach dem Grund des Cha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Option ist speziell f�r GS-Boxen ab V1.90 gedacht, da man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n externen Chatter einbinden kann, welcher bei einer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tenkombination aufgerufen wird (anstelle des veralteten Intern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�rlich kann diese Funktion auch bei anderen BBS-Programm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f�r geht man folgenderweise v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datei mit dem Namen CHAT2.BAT und folgenden Inhalt er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&gt;Beginn&lt;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c:\gsbox\dorinfo1.def c:\gsbox\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gsbox\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 /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gs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&gt;Ende&l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n tr�gt man in GS-BOX im M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uptmen�/Einstellungen/Allgemeine Einstellun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Externen Chatterzeile folgendes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2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w�re alles. Nun k�nnen sie w�hrend sich ein User in der Box be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mit 2x F1 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stallation bei GS-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pieren Sie die Programdateien z.B. ins Verzeichnis \gsbox\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ellen Sie ebenfalls ein Verzeichnis \gsbox\chat\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ieses Verzeichnis werden die von Chatter empfangen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chseln Sie in dieses Verzeichnis und rufen CHATCFG.EXE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igen Sie hier alle Angaben (wirklich AL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n schreiben Sie sich die Batchdatei CHAT.BAT welche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ieht und in das Verzeichnis \gsbox kopier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&gt;Beginn&lt;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gsbox\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gs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&gt;Ende&l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ach editieren Sie Ihre Script-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den dortigen Aufruf von STD-Chat m�ssen Sie als erste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te definieren mit welcher Sie zum Chat-Aufruf sp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.B.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 bei GS-BOX kleiner oder gleich 1.73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sons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#,chat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sons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overlay("chat.bat "+musername+" "+str(modembau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p_close(port, 1, .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p_reopen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p_ctrlrts(port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p_ctrlcts(port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sons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 bei GS-BOX ab 1.80 (oder gr��er wie z.B. 1.9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sons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#,chat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sons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overlay("chat.bat "+musername+" "+str(modembau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sons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w�re al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 zur Installation bei anderen Mailboxprogram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-Chat erwartet entweder eine Parameter�berg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+ USERNAME + BAUDZAHL des Anru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 (z.B. 14400 BAUD,N,8,1 oder nur 14400 us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�ber eine Dorinfo1.def (7te Zeile User Vor- UND Nach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wird in der 5ten Zeile die aktuelle Baudrate de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jeweiligen Mailboxinternen Programmschritte lesen Sie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dazugeh�rigen Dokumentation d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Lokaler Aufruf von STD-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STD-Chat durch den Parameter LOKAL ohne beste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-Verbindung offline te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gehen hierf�r  CHAT LOKAL USERNAME 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rkl�rung der Funktionen von STD-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tionen w�hrend des SySOP-Ru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    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   SySOP-Ruf abweisen, der "SysOP ist nicht da"-Bildschrim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gezeigt (d.h. die entsprechende ANSI-Date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 SysOP-Ruf abweisen, der User bekommt eine Mitteilung, da�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twunsch vom SySOP abgelehn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 SysOP-Ruf ab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jeder anderen Taste, wird der Chat angenommen und der eigen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ter gestartet (Taste mu� 2x gedr�ckt wer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tionen w�hrend des eigentlichen Chat-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    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SysOP-Name ver�ndern. Wichtig: W�rend der Sysopname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rd, werden keine Eingaben vom User angenommen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 dr�cken und dannach nur Return, erscheint wie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e SysOP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 L��t am Bildschirm den Text:  "Hallo, USERNAME. Was gibt 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 Bring den Smily "=;)" auf den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     Bring den traurigen Smily "=;(" auf den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Hiermit kann der SysOP ins DOS sh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bei wird der Chatter in in den XMS/EMS oder auf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sgelagert und gibt so  den maximal m�glichen Speicher fr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 schlechtesten Fall belegt der Chatter in der DOS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KB Hauptspeicher. Im Besten belegt er allerdings nur 2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     SysOP kann Dateien per ZMODEM (PDZM) an den User s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C �hnliches Datei-Auswahl-Men� oder Handeinga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 Men� wechseln Sie das Laufwerk durch dr�ck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ufwerksbuchstaben [z.B. A f�r LW A:\]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lls der User ebenfalls das PDZM-Zmodemprotokoll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�nnen SySOP und User w�hrend der Datei�bertzragung mit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iterchatte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 SysOP kann Dateien vom User per ZMODEM (PDZM) emp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erhaltenen Dateien werden ins im Setup e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-Verzeichnis kopiert (z.B. \gsbox\chat\rece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lls der User ebenfalls das PDZM-Zmodemprotokoll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�nnen SySOP und User w�hrend der Datei�bertzragung mit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iterchatte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   Beendet die Verbindung. (User wird aus der Box geworf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ch dr�cken von S nach F8 kann der User zur�ckgeho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ch dr�cken einer anderen Taste erscheint d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u kannst die Verbindung abbrechen. Es passiert nichts mehr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f dem Bildschirm. Jetzt kann der User nicht mehr zur�ckgeh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rden. Da STD-Chat die Verbindung nicht beendet, entschei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r User wieviele Telefoneinheiten er noch verbrauch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s er auf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 Bringt folgenden Text auf den Bildschi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Momentchen, USERNAME. Ich mu� mal eben ans Telefon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0       Hiermit k�nnen Sie den SysOP-Namen zwischen "SYSOP"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SYSOP" umschalten. Wenn sie wieder Ihren eigen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gezeigt haben wollen, dr�cken Sie F1+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F1    SB-/Adlib-HSC-Soundfile Nr. 1 h�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F2    SB-/Adlib-HSC-Soundfile Nr. 2 h�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F3    SB-/Adlib-HSC-Soundfile Nr. 3 h�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F4    SB-/Adlib-HSC-Soundfile Nr. 4 h�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F5    Soundausgabe (HSC und MOD) be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F6    Bildschrim neu aufbau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F7    Der Sysop kann hiermit zwischen der User und SysOP-Bildschr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�lfte wechseln und in beiden H�lften schreibe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F8    Anzeige userspezifischer Daten. ALT+F8 aktiviert und deakti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Anzeige. Diese Funktion wurde f�r GSBOX 1.8/1.9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i anderen Version von GSBOX k�nnte nur Datenm�ll angezei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rden. Falls Sie ein anderes BBS-System verwenden is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ktion f�r Sie ohne Wirkung/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F9    Wiederholt die zuletzt eingegebene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F10   L�scht die SysOP-Bildschirmh�lf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D     Hiermit kann der SysOP dem User eine spezielle Textdatei 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ch dr�cken der Tastenkombination erscheint das vo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kannte NC/VC-�hnliche Dateiauswahlmen�. Nach ausw�hl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i wird diese dem SysOP und dem User 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     Hilfeseite f�r User und SysOP wird an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M     MOD-File w�hrend des Chattens abspi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swahl der MOD-Datei durch NC/VC-�hliches M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e MOD-Datei darf nicht gr��er als 250KB sein, um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m Chatter abgespielt werden zu k�nnen. Diese Be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iert aus dem eingenen Speicherverbrauch der Chat-Routi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meisten MOD-Files befinden sich unter der genannten Gren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e Einschr�nkung auf wenige MOD-Files besteht also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P     Hermit wird der Chat ab der Stelle des Dr�ckens dieser Tas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ombination in die Datei CHAT.LOG mitprotokolliert.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Protokollfunktion durch nochmaliges dr�cken von ALT+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eder abschalten. Neue Protokolle werden bei existie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T.LOG an diese Datei angehangen. Es gehen also keine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kolle verloren. Es sollten aber die Gesetze des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utzes bewart bleiben, d.h. der User sollte �ber das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kollieren informiert werden und das Protokoll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inem Dritten zug�nglich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1     Frei definierbares SysOP-Makro Nr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ie Makros k�nnen im Programm CHATCFG.EXE definiert werd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2     Frei definierbares SysOP-Makro Nr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3     Frei definierbares SysOP-Makro Nr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4     Frei definierbares SysOP-Makro Nr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5     Frei definierbares SysOP-Makro Nr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6     Frei definierbares SysOP-Makro Nr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7     Frei definierbares SysOP-Makro Nr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8     Frei definierbares SysOP-Makro Nr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9     Frei definierbares SysOP-Makro Nr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0     Frei definierbares SysOP-Makro Nr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Z     Mit dieser Tastenkombination k�nnen Sie dem Us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I-Datei anzeig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 Beendet d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    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 User-Bildschirmh�lfte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    Hilfeseite anzeigen (f�r User + 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      Hilfeseite anzeigen (f�r User + 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N    Bildschrim neu aufbau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     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ANS     Sie k�nnen eine ANSI-Datei erstellen, in der S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Hinweise geben, was er tun kann wenn er S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eicht. Diese Datei wird angezeigt, wenn Sie sich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m SysOP-Ruf nicht melden. Sie k�nnen diese Datei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ers benennen. Der Dateiname mu� immer in der CHAT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t dem Verzeichnisstamm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.LST      Wenn ein User Sie ruft und dieser Chat innerhalb der C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eiten liegt, wird in dieser Datei das Datum, die Uhrz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r Username und der angegebene Grund geschrieben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e nicht da waren, als der User sie gerufen hat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e sp�ter in dieser Datei ohne Probleme erfahren, wa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von Ihnen wollte. Da die Datei eine normale Text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t, k�nnen Sie sie einfach mit "type chat.lst" oder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nstigen Textbetrachter ansch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.USE      In diese Datei k�nnen Sie User mit einem Sonder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hreiben. Ruft Sie einer dieser User ausserhalb der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benen Chatzeiten, werden Sie trotzdem herbeige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ch wird das Zeitpasswort nicht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r in dieser Datei angegebe Username mu� gena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schrieben werden, wie der Name den das Mailbox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m Chatter �ber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.LOG      In dieser Datei werden die Chatts mitprotokol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chalten mit ALT+P, abschalten mit einem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L+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ST.MSK      In diese Datei k�nnen Sie Ihre Online-�nderungsw�n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hreiben. Sie k�nnen z.B. immer automatisch das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Micros*ft" nach "Microschrott" oder so umwandel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 Format dieser Datei sieht folgenderma�en aus und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engstens beacht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Zeile Eingabe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Zeile Ausgabe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Leerzeile (Es ist egal was die hier reinschrei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er ein Beispiel f�r 2 Ver�nder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�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zensie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llo, wie geht'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i diesen 2 �nderungen w�rde an Stelle des Wortes "Bl�dma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sch "&lt;zensiert&gt;" erscheinen und an 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hy" w�rde der Chatter "Hallo, wie geht's?"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 ist aber nicht erlaubt das das Eingabewort (z.B. "h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eder im Ausgabewort ersche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 darf also z.B. nicht folgendes eingestel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 ist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�glich w�re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O S ist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 Gro�-/Kleinschreibung ist beim Eingabewort �brigens 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 sind maximal 50 Online-�nderungsw�nsche m�gli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n jeder Zeile der CHAT.MAK werden nur die ersten 50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 �nderungswunsch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.LOG      In dieser Datei wird der Chatter-Start protokolliert.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e einmal Probleme mit dem Chatter haben, halten Sie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se Datei bereit, da ich daraus leichter m�glich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ellen ausschlie�en/erkenn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.DAT      Festlegung des X00-Ports. Lesen Sie sich hierf�r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ch die Datei PORT.DAT durch. Wichtig f�r Multi-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bo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_UP.BAT     Batchdatei f�r das Aufrufen von PDZM bei Dr�cken von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_DOWN.BAT   Batchdatei f�r das Aufrufen von PDZM bei Dr�cken von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Update von STD-Chat 1.xx auf STD-Chat 1.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etzen Sie alle alten Dateien gegen die im Archiv enthalte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m Besten l�schen sie das Chatter-Verzeichnis und entpack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e Archiv CHAT_144.ARJ in dieses Verzeichn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chen Sie Ihre alte CHAT.CFG und rufen Sie CHATCFG.EXE neu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tei GSZ.EXE kann ebenfalls gel�scht werden, da sie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es ZMODEM-Protokoll namens ZM.EXE ersetzt wird. Dies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M.EXE) mu� sich nat�rlich ebenfalls im Chatter-Verzeichnis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weiteren, mu� beim Update von V1.1a auf 1.47 der GS-BOX-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Script-Datei folgende Ab�nderung vorgenomm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overlay("chat.bat "+musername+" "+str(modembau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 N E U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gt; UPDATE VON V1.4x NACH V1.43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e diesem Update brauchen Sie nur die neue CHAT.EXE und die CHAT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as Chatter-Verzeichnis zu kopieren. Nun l�schen Sie Ihre CH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rufen CHATCFG.EXE auf und t�tigen hier alle Einstell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gt; UPDATE VON V1.43 NACH V1.47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en Sie die neue CHAT.EXE und die PORT.DAT in Ihr Chatter-Ve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gt; UPDATE VON V1.44 NACH V1.47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en Sie einfach die neue CHAT.EXE in Ihr Chatter-Ve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gt; UPDATE VON V1.45 NACH V1.47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en Sie einfach die neue CHAT.EXE in Ihr Chatter-Ve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gt; UPDATE VON V1.46 NACH V1.47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en Sie einfach die neue CHAT.EXE in Ihr Chatter-Verz.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n Sie CHATCFG.EXE. W�hlen Sie dort im Men� "Weitere Dat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unktion "MOD-Sound" und w�hlen Sie hier die Betriebsart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weiteren m�ssen die die Dateien ZM_UP.BAT und ZM_DOWN.BA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Archiv in Ihr Chatter-Verzeichnis entpacken/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Fehlerbehebungen und neue Funktionen von STD-Chat 1.23 bis 1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Vorzeitiges Abweisen des SysOP-Rufes mit Bild "SySOP ist nicht d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bweisen des SysOP-Rufes mit entsprechender Mitteilung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wunsch abgelehn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okumentation wurde fehlerbereinigt. (Einige Tastenkombi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mmten nich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Das farbliche Outfit des Programmes wurde etwas umgest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Das L�schen des Bildschirmes auf der Userseite wurde fehlerberein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Unter bestimmten Umst�nden kam es vor, da� der Text des Sysops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h�lfte auftauchte, dieser Fehler wurde jetzt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 Mit dem Parameter /sysop (klein schreiben!!!), wird dirket i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ter gegangen. Es werden die Chattzeiten-Einstellungen nich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htet und auch nicht nach dem Grund des Chattes gefra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DAS WICHTIGSTE! =&gt; Bei der vorherigen Version gab es Problem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Modemroutine, wenn die Baudrate des Users geringer als 4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. Dieser Bug wurde behoben, allerdings ist jetzt die oben gena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derung des Script-Aufrufes des Chatters n�tig. Falls ein Aufruf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ters durch die Dorinfo1.def erfolgt, erwartet er jetzt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rate des Users in der 5ten Zeile dieser 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Es existiert jetzt eine Prozent/Sekundenanzeige, welche Aus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 die SysOP-Rufdauer 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Der SysOP-Ruf kann vom User aus mit ESC abgeb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Der SysOP kann jetzt auch in der User-Bildschirmh�fte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: Die Downloadfunktion wurde erweitert. Beim deren Aufruf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zu �bertragende  Datei jetzt mittels eines Rollbalkenme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hnlich NC/VC) aus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: Bei der Option des "SySOP-Namen �ndern" (F1) wurde ein Zeilen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ebaut. Man kann sich jetzt in der Abfragezeile frei bew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: Es wurde ein eigener ANSI-Treiber eingebaut. Man ben�tigt jetz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Ausf�hrung von STD-Chat keine installierte ANSI.SYS me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durch wurde auch ANSI-Bomben vorgeb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: Man kann sich jetzt bei Verwendung des Mailboxprogrammes GS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zielle Daten des Users anzeigen lassen. Die Tasten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F8 aktiviert/deaktiviert die Anzeige. Diese Funktion wurd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e USER.DBF der GS-BOX Version 1.80/1.90 geschrieben. Vielle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ktioniert sie auch bei anderen Versionen. Falls Sie nur Datenm�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gezeigt bekommen, funktioniert diese Funktion mit Ihrer GSB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. Die USER.DBF mu� sich in einem Hauptverzeichnis namens GS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i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: Der SySOP kann dem User durch dr�cken von ALT+D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datei 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: Das NC-�hnliche Dateiauswahlmen� bei diversen Funktionen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essert. Die Dateien werden jetzt alphabetisch sortier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: Falls bisher am Zeilenanfang Backspace (&lt;--) gedr�ck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chien ein Leerzeichen am Bildschrim, jetzt bleibt 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terhin am Zeilenanf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: Weitere diverse kleinere (unwichtige) Fehler wurden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: Es ist jetzt m�glich mit ALT+P den Chat mitzuprotokoll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Protokoll wird in die Datei CHAT.LOG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: Der Zmodem-Empfang wird jetzt bei einem Zmodem-Upload de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sch gestartet. Die Taste F7 bleibt aber weiterhin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ellen Start (bevor User selbst Upload gestartet hat)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 der Upto-Start komischerweise nicht mit jedem 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: Es wurde ein neues Pulldown (Maus &amp; Cursortaste) gesteu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CFG-Programm entwick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: Es ist jetzt m�glich, da� der SysOP 10 frei definier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ros erstellen kann (Abruf duch ALT+1 bis ATL+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: Einige kleinere Outfit-�nderungen wurden vor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: Es ist ein neuer Registierungskey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: Es k�nnen jetzt w�hrend des Chattes MOD-Files angeh�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D-Chat ist hiermit der erste Chatter, mit dem Sie w�hre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tens Ihre Lieblings-MOD's anh�r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: PDZM ZMODEM wurde als Protokoll eingebunden. Wenn beider Benu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ysOP und User) das PDZM verwenden, k�nnen sie w�hrend 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�bertragung weiterchatten. Wenn der User ein anderes ZMOD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koll verwendet, dann ist die Chattfunktion nicht akt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s PDZM-Protokoll ist Public Domain-Software von Peter Mandr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: Es wurde ein sogenanntes Zeit-Passwort eingef�hrt. Wenn d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SySOP ausserhalb der Chatzeiten ruft, mu� er dieses Passwort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. Wei� er es nicht, bekommt er den "SysOP nicht da"-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ernfalls kann er den Chattgrund eingeben und der SysOP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beigepiep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: Es wurde eine Onlinehilfeseite f�r den User und den SysOP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: Es wurden Usermakros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: Es wurde ein Fehler beim SysOP-Ruf behoben. Gab der User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und ein, so wurde der Text "Nicht ausreichender Grund"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der End-bildschrim des Chatters angezeigt. Dannach wur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aber trotzdem gerufen. Dieser doch etwas gravierend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urde in der Version 1.41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:  Es ist m�glich, sogenannte Zensuren oder Wort�nderung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f�hren zu lassen (siehe Abschnitt CHAT.M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:  Der Chatter-Start wird in der Datei BOOT.LOG mit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atei auch f�r Support wichti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:  Es ist jetzt m�glich alles Systemfarben und Textfarben des Ch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ber zu definieren. Damit kann das Aussehen von STD-Chat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sprechenden Boxaussehen anzup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:  Die Anzeige der Userdaten wurde jetzt auch f�r die Mailbox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Access v2.xx und ProBoard v1.x/2.x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:  Es wurde mit der Datei PORT.DAT die M�glichkeit eines Einsa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Chatters in einem Multi-Line-System eingef�hrt. Le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bitte auch die Informationen hierzu in der Datei POR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:  Durch dr�cken von ALT+Z kann man dem User eine beliebige ANSI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zeigen lassen. Dies erg�nzt die Konbination ALT+D, da hi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rrektes anzeigen von ANSI-Dateien nicht m�glich ist, weg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stops alle 24 Ze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:  Kleinere Bugfixes wurden durch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:  Es wird jetzt die USER.DBF von GS-Mailbox v2.00 korrek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:  Es kann in der CHATCFG.EXE bestimmt werden, ob die Sound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aden werden soll. Dies wurde eingef�hrt da es einige unzurei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erte Multiplex-TSR's gibt, unter welchen der Chatte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n oder Beenden der Sound-Routinen sich aufh�ngt. Wie e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arten war, geh�rt Win95 zu den Programmen, welche kein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die Soundkarte in einem DOS-Fenster dulden. Deshalb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of 95-Anwender die Soundunterst�tzung nicht 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weiteren wurde CHATCFG.EXE optimiert und einige kleiner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:  Der Aufruf von PDZM wird durch die Batchdateien ZM_UP.BA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_DOWN.BAT gesteuert. ZM_UP.BAT wird bei dr�cken von F6 (Datei se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tartet und ZM_DOWN.BAT f�r F7 (Empfangen). In diesen Datei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die Parameter f�r PDZM selber bestimmen, wobei bei %1 der COM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bei %2 entweder das Empfangsverzeichnis bzw. die zu sendend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Pfad eingetrag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Informationen f�r registrierte Benutzer von V1.1a bis V1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Sie sich breits f�r eine fr�here Version von STD-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e registrieren lassen, kosten Sie die neue Versio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geb�hr von 10.- DM. Um den Code f�r die neu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erhalten f�llen Sie bitte den Registrierbogen von STD-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43 aus und schreiben dazu, da� Sie ein Update durch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llen. Desweiteren schreiben Sie noch Ihren alten Cod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Registrierbogen, damit ich schneller �berpr�fen kann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sich auch wirklich vorher haben registrier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m�ssen Sie lediglich in der QUASAR-BOX unter der Tel.N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49 (0)6187-21467 anrufen und mir (dem SysOP) den ausgef�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gen uploaden. Nachdem die Updategeb�hr auf dem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genannten Konto eingegangen ist, lege ich d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Ihr Postfach in der QUASAR-BOX. Nat�rlich k�nnen Sie 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s auch auf den Postweg abwickeln. Hierf�r schicken Sie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Reg.-Bogen (ausgef�llt wie oben beschrieben) an mein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.-Formular stehende Adresse und legen einen frankier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ten R�ckumschlag b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w�re dann auch schon alles und Sie k�nnen sofort nach 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neuen Codes wieder mit einer registrierten V1.47 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Programmierer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: Stefan Diet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.-Sprache: Turbo Pascal 7.0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   : (c) 1995 DietzelSOFT (S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-Box  : QUASAR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4h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ber 3.8GB PC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F�.: 06187-21467  (V34,V32b,V32)     (Germany, +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6187-23903  (X75,V34,V32b,FAX) (Germany, +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.: 06187-23903  (Germany, +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zadressen :  FIDO(light) :  SYSOP@2:244/115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ekNet 37  :  SYSOP@37:106/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gistrier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STD-Chat zu registrieren rufen Sie CHATCFG.EXE auf und wech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in den Balken "Registrierung". Nun w�hlen Sie "Reg.-Code"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nach geben sie den Code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der im Men� angekommen, dr�cken Sie ALT+X und  dannach ein J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hr STD-Chat ist f�r Sie registriert. Um den entsprechenden Reg.-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erhalten f�llen Sie bitte die beiliegende Datei REGISTER.DOC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k�nnen den Registrierbogen per Fax oder DF� in die Box uplo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l.: ++49 (0)6187-239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ine Angst, die Box ist auch in der Lage Fax-Sendungen entgegenzu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� mit STD-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�n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r Programmierer (ich)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Sei fair und lass Dich registrieren, es hat viel Arbeit geko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Chatter auf diesen Funktionsumfang zu b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Tips und Anregungen bin ich jederzeit empf�n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w�rde ich mich �ber Informationen von m�glichen Fehler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ter freuen, da auch dieses Programm nur durch Mensche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tanden ist und sicherlich noch den einen oder andere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halt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