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Door - Version 0.02 - Released 7 July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8 By Alistair Carruth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/ 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Door IS copyrighted and is distribut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freely distributed. Shareware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ChatDoor on disk for a modest charg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20,00 ( South African ) / US $ 6. ChatDoor v0.0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30 days without registration. After this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you are REQUIRED to register the software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system PERMANENTLY or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pyright Laws. Any person violat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will be prosecuted to the full potential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r registration is received the author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, this must be entered in 'SETUP.EX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 'Registration Number'. Once you have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your software will be registered.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re : No Built in Delays or Registratio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free registrations to further versions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xx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EAR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Door is distributed WITHOUT warranty. In no event shall Ali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uthers be liable for any damages, directly or indirectly, in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HATSOEVER, including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ChatDoor even if Alistair Carruther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of such damages *and* Alistair Carruth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such claim whatsoever by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Door is a multiuser / multinode chatting door uti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-like Conference Chatting between up to 1000 user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rivate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AT -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 Megabyte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SX - 4 Meg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 Megabyt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Lin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 input/output routines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1000 users chatt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CHATDOOR directory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CHA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unzip OR Copy the ChatDoor Files to that directory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\DOWNLOAD\CDOOR001.ZIP \BBS\CHA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\*.* \BBS\CHA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ecute SETUP.EXE and edit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ETUP.EXE type SETUP Chatdoor.CF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please make sure that you are currently in the cha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:  When you edit a DIRECTORRY FIELD you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PATH with a '\' ( Backslas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e. \RA\CHATDOO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ECURITY FOR SYSOP ACCESS IS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field select the option between the br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nswer and enter the text in the wind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oor Type      - The DOOR Drop File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ort Locked    - The Locked Port Rate (HIGH 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ile     - Where the door file is si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BS Name       - Your Bulletin Boar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ysop Security - The minimum security nee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perator       - The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M)ax Users      - NB. This is the MAXIMUM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support on your BBS for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. ( The smaller the faster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g Number     - Your registration number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( see. order.t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hatDoor Dir   - Where your ChatDoor messag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I suggest a RAMDrive for this directory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Please give at least 1 KB per user sp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your config type ESCAPE and type 'Y' and to ab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nd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CHAT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: CHATDOOR.EXE &lt;ConfigFile&gt;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: Switch may be '-L' or 'ir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CHATDOOR.EXE CHATDOOR.CFG -L would be loc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DOOR.EXE CHATDOOR.CFG 7  would be used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nusual IRQ numbers. If you are using a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just use CHATDOOR.EXE CHAT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atch file for Remote Access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a\cha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door chat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the RA setup you w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 Data : *C /c c:\ra\chat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 : Execute Sub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nd menu options for chatdoor ar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 will offer free support to anyone nee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e How to contact the author be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s US $ 12 *OR* S.African R 4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read and fill in Order.TXT or fill in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gister you will receive a letter of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number so you may register your copy of Cha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 Cut Here 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Door Version 0.01 - Copyright (C) 1994 Alistair Carru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Door v0.0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PRIN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Postal Cod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time Phone Number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register ChatDoor per Bulletin Board /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yment may only be made in US Dollar or S. Afric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ROSSED CHEQU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          US Dollars      S.Africa Rand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Door - v0.01     $ 12, 00        $ 40, 00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: __________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________________________________, enclose a CROSSED chequ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to Alistair Carruthers to the value of 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chase of ________ copies of ChatDoor v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ORDERS AND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rru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Door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Heythr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--- Cut Here 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, Alistair Carruthers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alistair.carruthers@friendly.alt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alistair carruthers ..... 5:7104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stair Carru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Door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Heythr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gret that I cannot offer voice support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have thee resources 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at 'The Maelstrom BBS' at +27-41-332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your international dial prefix at the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