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now supports TOC and MAG Electronic Magazin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VIEW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now display files with only LF instead of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Usereditor (RA 2.x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hat (either the external chatter defin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built-in full-screen chatter will be envo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ata entry routines in VIEWCONF.EXE are n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that is being displayed will be opened in Sha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make VIEW more multilin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ysop may toggle the "User may download Mag'files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Alt-T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kind of protocol engin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ill start the batch file VIEWPROT.BAT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e command line. Thus you can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you want to use such as DSZ, BiMod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re is no bulletin screen defined in the CTL, a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will be displayed instead. The listing is no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 but I added it to display at least someth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is no help screen defined in the CTL the file CTLHELP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 from the VIEW-directory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ents are now allowed in the 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beginning with a ; will be interpreted as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Blank Lines still 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behaviour at the CTL prompt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SC returns the user to the calling CTL (or BBS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0 plus ENTER will immediately return the us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"Loading File" prompt is now configurable via VIEWCO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hen fi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iew could abort with Runtime Error 002 when using *NONE*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TPath-Statement in CTL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L files may now be n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o metacommands in CTL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.ext&gt; incorporates the files listed in file.ext as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ctual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ile.ctl} is a reference to an other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it is possible to nest CTLs and to build complex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o optional CTL short help lines may be defined in VIEWCO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L files: Files can be grouped together in a ctl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choose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nfiguration program is now more user-friendly: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he colors from within a sample screen. Very intu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Inputfield Pad Char and the QuitKey are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ogfile will be created. VIEW will either use the lo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RaConfig or VIEW.LOG if running under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