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rate New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cant be held liable for any damages incured to yo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Enu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ote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irat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to setup pirate news is to go into a text editor li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edit and open NEWS.CFG then you edit it lik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: Where You Want The Ansi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: Path To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. Then Run P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 news.txt file is where your news is stored here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ont forget to go into a text editor to edit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irate News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Whatever You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*** To end the new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your last news article you dont have to put 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New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Everyone Look Pirate News 2.00 Is N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ab Your Latest Copy Now Before They All Run Out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- Fourth ( or however long ) :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h: End St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pipe co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s Can Be Accessed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1 or |02 all the way up to |15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to change color so you could have your new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01Hi EveryOne Look Im In Blue |14 And Im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The Color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1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2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3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4 - Dar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5 - Dark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6 - Dark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7 - Dar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8 - L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3 - Light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4 -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5 -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codes make a news file look a lot better caus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s name in the file ( when they logon ) so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corperate s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ntrol Codes You need to RUN PIRATE NEWS BEFORE THE US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.. so you would have a menu option before the one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 saying ( hyperthetically ) : *c /c PNEWS.EXE *a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un the news program so you could get the correct cod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nt want this option you dont have to run i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ere are the codes I have encorp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B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U -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 - Where The Us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A - Access Lev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control codes in a NEWS.TXT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%U We have just setup a great new utility on %B so why not try it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has spent a long time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Huh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end of the docs.. hope I havent forgotten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Joystick � Mr Nobody � Skywalker � Osm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oose W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d Of Course Lots Of Other People I Have Miss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