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� 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ͳ �ͳ </w:t>
      </w:r>
      <w:r>
        <w:rPr>
          <w:rtl w:val="true"/>
        </w:rPr>
        <w:t>ڿ</w:t>
      </w:r>
      <w:r>
        <w:rPr/>
        <w:t xml:space="preserve"> �</w:t>
      </w:r>
      <w:r>
        <w:rPr/>
        <w:t>ͳ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  </w:t>
      </w:r>
      <w:r>
        <w:rPr/>
        <w:t>interactive ACE intelligent  � NeW GeNeRaTOR � 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[Content 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: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1 = ��������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2 = ��������&gt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3 = ��������&gt; Copyright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4 = ��������&gt; iNstalling iA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5 = ��������&gt;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6 = ��������&gt; Suppor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 7 = ��������&gt; Other WiZ -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:Hendrayono Soekam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� 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ͳ �ͳ </w:t>
      </w:r>
      <w:r>
        <w:rPr>
          <w:rtl w:val="true"/>
        </w:rPr>
        <w:t>ڿ</w:t>
      </w:r>
      <w:r>
        <w:rPr/>
        <w:t xml:space="preserve"> �</w:t>
      </w:r>
      <w:r>
        <w:rPr/>
        <w:t>ͳ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  </w:t>
      </w:r>
      <w:r>
        <w:rPr/>
        <w:t>interactive ACE intelligent  � NeW GeNeRaTOR � 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: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... Intro oF Me????Okie..Here It Is   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Hendra Was Shitting iN The Toilet And A Shit Splashed iNto HiS Mind !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Why Not i Start My Own Shitting Products??So He Asked For Help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lp-Man Came into His Dream Known As Ng Joong Onn....*Grin*...He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a oN How To Learn Programming ! He Taught Hendra oN How To Do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- .... At Last Me....Nows How To Write A Generator! So i wrote ThiS 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� 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ͳ �ͳ </w:t>
      </w:r>
      <w:r>
        <w:rPr>
          <w:rtl w:val="true"/>
        </w:rPr>
        <w:t>ڿ</w:t>
      </w:r>
      <w:r>
        <w:rPr/>
        <w:t xml:space="preserve"> �</w:t>
      </w:r>
      <w:r>
        <w:rPr/>
        <w:t>ͳ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  </w:t>
      </w:r>
      <w:r>
        <w:rPr/>
        <w:t>interactive ACE intelligent  � NeW GeNeRaTOR � 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[Cred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: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Hendrayono SoeKa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rogrammer:Ng Joong 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iN The Show:LianG ZhenK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er iN Show:Joesph D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To Find BuGs:Choo Tian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 Tester:Samuel Setoh,Benjamin Loh,Richard G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� 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ͳ �ͳ </w:t>
      </w:r>
      <w:r>
        <w:rPr>
          <w:rtl w:val="true"/>
        </w:rPr>
        <w:t>ڿ</w:t>
      </w:r>
      <w:r>
        <w:rPr/>
        <w:t xml:space="preserve"> �</w:t>
      </w:r>
      <w:r>
        <w:rPr/>
        <w:t>ͳ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  </w:t>
      </w:r>
      <w:r>
        <w:rPr/>
        <w:t>interactive ACE intelligent  � NeW GeNeRaTOR � 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[Copyright Stuff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: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4.5 /Ex7.0   iS  Copyright To Mirc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v6.0 / 7.0 iS  Copyright To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v2.02      iS  Copyright To Andrew M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 Product             iS  Copyright To Hendrayono Soekam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Zy Product           iS  Copyright To Ng joong 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y Product          iS  Copyright To Samuel Set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� 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ͳ �ͳ </w:t>
      </w:r>
      <w:r>
        <w:rPr>
          <w:rtl w:val="true"/>
        </w:rPr>
        <w:t>ڿ</w:t>
      </w:r>
      <w:r>
        <w:rPr/>
        <w:t xml:space="preserve"> �</w:t>
      </w:r>
      <w:r>
        <w:rPr/>
        <w:t>ͳ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  </w:t>
      </w:r>
      <w:r>
        <w:rPr/>
        <w:t>interactive ACE intelligent  � NeW GeNeRaTOR � 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[installing iAi 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: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 iT ! ..... Just Run iAi.ExE To Run iAi News Gener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ll...As iT's For Bug Fixed Version .... i Make ThiS News Generat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... But Well iF You Want The Delay To Be Remove ... See Registe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e....Here's The Command Line For iAi News Generator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[????] ----&gt; Your Subject For iAi News Generat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[??]   ----&gt; For Your Colours Lor...iF u Dunno The Colours.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.Ex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Simple Ri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ecret ------ You Can Defiane Your Own Header in thi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iN The header Must Put The Tittle's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Name.....He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� 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ͳ �ͳ </w:t>
      </w:r>
      <w:r>
        <w:rPr>
          <w:rtl w:val="true"/>
        </w:rPr>
        <w:t>ڿ</w:t>
      </w:r>
      <w:r>
        <w:rPr/>
        <w:t xml:space="preserve"> �</w:t>
      </w:r>
      <w:r>
        <w:rPr/>
        <w:t>ͳ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  </w:t>
      </w:r>
      <w:r>
        <w:rPr/>
        <w:t>interactive ACE intelligent  � NeW GeNeRaTOR � 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[Registering iT 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: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The Code &amp; Example For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(Put Your Name L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:(1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After That Run Make Ke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Qui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Registered Lor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...Then Wat Then??Dunno L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..The Simplet News Generator &amp;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� 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ͳ �ͳ </w:t>
      </w:r>
      <w:r>
        <w:rPr>
          <w:rtl w:val="true"/>
        </w:rPr>
        <w:t>ڿ</w:t>
      </w:r>
      <w:r>
        <w:rPr/>
        <w:t xml:space="preserve"> �</w:t>
      </w:r>
      <w:r>
        <w:rPr/>
        <w:t>ͳ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  </w:t>
      </w:r>
      <w:r>
        <w:rPr/>
        <w:t>interactive ACE intelligent  � NeW GeNeRaTOR � 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[Support Site;Distribute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: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Bulletin Board Service (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Gum BBS (Samuel Setoh) Fido-Net:[6:660/303] BubblyNet:[55:550/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[IAI]      � World Wide Within Fido-N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u the Latest iAi News Generat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org 2 BBS (Hendrayono .S) BubblyNet:[55/550/120] IchiNet:[13/100/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[IAI]      � Singapore Onl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u the Latest iAi News Generat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RadCliffe Dell BBS (Richard Goh) IchiNet:[13/100/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[IAI]      � Sinagpore Onl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u the Latest iAi News Generat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Singapore Wants To Be Distribution Site Also Can..Leave Me A Ma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 IchiNet,BubblyNet,GYSLink,DazzleNet,Fido-Net &amp; X-Net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1 or more...intrested Please Leave me a mail in fido-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Ŀ � 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ͳ �ͳ </w:t>
      </w:r>
      <w:r>
        <w:rPr>
          <w:rtl w:val="true"/>
        </w:rPr>
        <w:t>ڿ</w:t>
      </w:r>
      <w:r>
        <w:rPr/>
        <w:t xml:space="preserve"> �</w:t>
      </w:r>
      <w:r>
        <w:rPr/>
        <w:t>ͳ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�  </w:t>
      </w:r>
      <w:r>
        <w:rPr/>
        <w:t>interactive ACE intelligent  � NeW GeNeRaTOR � 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[Other WiZ Produ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: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One:) Fo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Z - News v1.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Z - News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Z - News v2.0 Shareware             {Note:} All WiZ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Z - Quotes Generator v1.0 �eta              Local Only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Z - Quotes Generator v1.2 FreeWare          May Not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ny 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 Hacker v1.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 Hacker v1.2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:) For BBS:            (CyberKnight) '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BS Advertisement ! v1.0 �eta                 -=(Came Out ! )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Advertisement ! v1.9 FreeWare             -=(Coming Soon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Ai News Generator v1.21 �eta                 -=(1st Version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Ai News Generator v1.30a                     -=( Bug  FiXeD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Ai News Generator v1.40 FreeWare/ShareWare   -=(Coming Soon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kes For BBS ! v1.48 FreeWare                -=(Coming Soon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ber Caller v1.20 �eta (Today's Caller)      -=( Nearly Up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Hacker v1.3 WiDe �eta                    -=(Coming Soon)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End Document oF iAi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