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ۻ  �ۻ   �ۻ �ۻ      �ۻ      ������ۻ �������ۻ �ۻ �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ۺ   �ۺ �ۺ      �ۺ</w:t>
      </w:r>
      <w:r>
        <w:rPr/>
        <w:t xml:space="preserve">      ������</w:t>
      </w:r>
      <w:r>
        <w:rPr/>
        <w:t>ͼ �������ͼ �</w:t>
      </w:r>
      <w:r>
        <w:rPr>
          <w:rtl w:val="true"/>
        </w:rPr>
        <w:t>ۺ ���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ɼ �</w:t>
      </w:r>
      <w:r>
        <w:rPr>
          <w:rtl w:val="true"/>
        </w:rPr>
        <w:t>ۺ   �ۺ �ۺ      �ۺ      ����ۻ      �ۺ    �ۺ 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ۺ   �ۺ �ۺ      �ۺ</w:t>
      </w:r>
      <w:r>
        <w:rPr/>
        <w:t xml:space="preserve">      ����</w:t>
      </w:r>
      <w:r>
        <w:rPr/>
        <w:t>ͼ      �</w:t>
      </w:r>
      <w:r>
        <w:rPr>
          <w:rtl w:val="true"/>
        </w:rPr>
        <w:t>ۺ    �ۺ �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ɼ �������ɼ ������</w:t>
      </w:r>
      <w:r>
        <w:rPr>
          <w:rtl w:val="true"/>
        </w:rPr>
        <w:t>ۻ ������ۻ ������ۻ    �ۺ    �ۺ �ۺ 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ͼ   �����ͼ  ������ͼ ������ͼ ������ͼ    �ͼ    �ͼ �ͼ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>
          <w:rtl w:val="true"/>
        </w:rPr>
        <w:t>ۻ   ��ۻ  ����ۻ  �ۻ  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>
          <w:rtl w:val="true"/>
        </w:rPr>
        <w:t>ۻ ���ۺ ������ۻ �ۺ</w:t>
      </w:r>
      <w:r>
        <w:rPr/>
        <w:t xml:space="preserve"> ��</w:t>
      </w:r>
      <w:r>
        <w:rPr/>
        <w:t>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>
          <w:rtl w:val="true"/>
        </w:rPr>
        <w:t>ۺ ������ۺ</w:t>
      </w:r>
      <w:r>
        <w:rPr/>
        <w:t xml:space="preserve"> �����</w:t>
      </w:r>
      <w:r>
        <w:rPr/>
        <w:t>ɼ  ����</w:t>
      </w:r>
      <w:r>
        <w:rPr>
          <w:rtl w:val="true"/>
        </w:rPr>
        <w:t>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ۺ �����ۻ</w:t>
      </w:r>
      <w:r>
        <w:rPr/>
        <w:t xml:space="preserve">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ۺ  �ۺ �ۺ  �ۻ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ͼ     �ͼ �ͼ  �ͼ �ͼ  �ͼ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0.g by Jeff Ch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Introduction ................................................. </w:t>
      </w:r>
      <w:r>
        <w:rPr/>
        <w:t>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Maker is a program designed to make writing news bullet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 little less painful for both the sysop and his/he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Maker provides a wonderful full-screen-editor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write his news, and then creates wonderful ANSi/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o the users! BulletinMaker is quite simply, the best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ob! It's easy configuration and cheap registration are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it being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Contents ..................................................... </w:t>
      </w:r>
      <w:r>
        <w:rPr/>
        <w:t>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you downloaded, "BMKR1G.ZIP", you sh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MKR.EXE   - The main BulletinMak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MKR.CFG   - A sample configuration file for Bulletin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MKR.DOC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Short Descriptio file; Please spread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.EXE       - A short advertisement for 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Installation ................................................. </w:t>
      </w:r>
      <w:r>
        <w:rPr/>
        <w:t>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ZIP the archived files into a seperate directory, I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BULLMKR\ (The name is not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use any text editor to edit the file "BULLMKR.CFG"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; Modify it to suit your nee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ULLMK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File Begins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iscover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Opp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End Of Fil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name of the sysop (you, d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your registration code, or 000000 for all the cheap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installation! The rest is all self-explana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BULLMKR &lt;enter&gt; and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Registration ................................................. </w:t>
      </w:r>
      <w:r>
        <w:rPr/>
        <w:t>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heap and easy! Just fill out our registration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, and check for $10.00 made out to Jeff Chulick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ff Ch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21 Running Ced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ynchburg, VA 24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Cut here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Number: 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: 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preferred form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] I will start to crash The Undiscovered Country (1:276/117)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 on the following date: __/__/__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PLEASE GIVE US A WEEK IN THIS DATE AFTER YOU MAIL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] Mail me my registration code to the following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us a comment on how you'd like the software impr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 Cut Here 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Support And Distribution...................................... </w:t>
      </w:r>
      <w:r>
        <w:rPr/>
        <w:t>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BulletinMaker many other utilities by Jeff Chulick and St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are great! The following are ways you may reach the auth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sites, and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ia E-Mail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vopplema@cvgs.schools.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jchulick@cvgs.schools.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ia NetMail on 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Vic Oppleman on The Undiscovered Country, 1:276/117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Jeff Chulick on The Undiscovered Country, 1:276/117,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ia US Snail (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Chulick                            Vic Opp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1 Running Cedar Way                  2201 Surrey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hburg, VA 24503                     Lynchburg, VA 24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ia Main Support (HUB)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ndiscover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4) 384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276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Vic Opp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-14,400bps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doNet FileRequesting (FREQ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FREQ any file from our main support 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:       The Undiscovered Cou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. Num:  (804) 384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  1:276/117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:     Vic Opp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s:     All but ZMH (4:00-5:00a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:     2400-14,400bps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:  "BMKR1G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icName: "BULLMK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Closing Comments ............................................. </w:t>
      </w:r>
      <w:r>
        <w:rPr/>
        <w:t>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at experiment with BulletinMaker, and thanks to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ut there for the quality service you provide to the public!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BulletinMaker is shareware. It represents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by the author, research, development,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BulletinMaker, and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take care, and best of luck with BulletinMak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 Oppleman and Jeff Chulick, The Undiscovered Countr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