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MASTER Version 2.0 --  Program &amp; Design by Dominic Carr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Dungeon Creations and or Satur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Dominic Ca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and very USEFUL Bulletin program to lis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s or BBS lists or rules of your BBS.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have and I recommen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door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door is RIP aware but NOT a RIP Door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door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Do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door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5.ANS  - ANSI for you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DDSetup Utility to setup your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 to send i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3.ANS  - ANSI for a BBS Ethics good for us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4.ANS  - ANSI to show your standings on local Thunder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2.ANS  - ANSI for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1.ANS  - ANSI To show your Monthly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.EXE - The Main Executiable to run Bulletin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e document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DAT      - DO NOT DELETE THIS FILE! To regis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run the door unregistered you nee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Bulletin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door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DOOR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Bullet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door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door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door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door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door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oor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door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do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door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door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oo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doo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door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oor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doo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oor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door.CTL file (door1.CTL, door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door.EXE to use door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doo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oo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doo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 files are in the doo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doorDIR directory and run door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door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doors you must ensure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door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door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OR.SYS \RBBS\DOORS\door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or.s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door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door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door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door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or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door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door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door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door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door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door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itle you to life time support through my BBS.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unlimited free updates and upgrades (not like some door door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door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DOC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nd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minic Car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 West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ver, DE 1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NGEON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2) 697-65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600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