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 --  ---�����������ĸ Jens Turning Bram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New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  <w:t>---- -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-  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-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EWS.EXE &lt;OutPut 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EWS.EXE New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the output file News.Asc/Ans will make RA display BBS NE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without you needing to alter a sing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-  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-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b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start of a new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ject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the subject for the news block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t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enter the date of which the news block was created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should be as the following: 20-12-1997(DD-MM-YEAR or MM-DD-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this block you can write your desired news. You can wr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as you like, but your lines must never exceed 73 caracte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ck of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b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end of a new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mple BBSNEWS.TXT file included in this archi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understanding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than one news block just append another syntax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-  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- --   -[                                         ]--��  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BBS NEWS, along with all its support files and docu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Jens Turning Bramstedt. BBS News is suppli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you are free to use this program as you desire. Bu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st &amp; risc. You may not in any way dissasemble/reverse engineer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alter BBS NEWS, along with its support files and documents.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amages arising from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ideas &amp; or suggestions are welco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    : (+45) 35 36 1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: 2:235/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ens Turning Bramstedt[Alph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about it.. So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