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per                                                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VIPER v5.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siris Internet NewsGroup Import/Export Progra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pyright 1994 (c) International TeleCommunic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PER  uses  the same control file used by Scorpion.  If 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n't  have Scorpion setup, you'll need to install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rst thing you'd do is setup an Osiris message area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 Newsgroup. Set the AREA TYPE to UUCP/ASP  or  UUCP/REV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important so don't skip it. The area must be  defin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UUCP/ASP or UUCP/REV, I would suggest UUCP/RE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fore you can import or export with VIPER you have to cre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 AREA  CONTROL file called AREA.NWS and place it  in 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=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 keep things simple and easy for you to  understand,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 is nearly IDENTICAL to a FIDONET ECHOMAIL control 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cept you don't list any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.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AREA TAG NAME&gt; &lt;OSIRIS AREA NUMBER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AREA TAG NAME&gt; &lt;OSIRIS AREA NUMBER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AREA TAG NAME&gt; &lt;OSIRIS AREA NUMBER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  to  1000 lines, one area per line. Do NOT  include  blan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s in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ple AREA.NWS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s.answers 1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.mail.uucp 1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.dcom.cell-relay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.protocols.kerberos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.mail.misc 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ari.news 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ari.news.military 13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ari.local.california.briefs 2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.security.unix 1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per                      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mpor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  VIPER  after you run SCORPION (if you use  Scorpion) 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 POLL BATCH file (see Scorpion docs for an  explain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 the  POLL  BATCH  file). If you  are  not  going  to 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orpion,  then replace VIPER where Scorpion appears  in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LL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xpor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EXPORT messages back into Internet, run VIPER -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 suggest  that  you  only EXPORT once a  day  but  that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irely up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ptional Command Line Swi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per  does NOT require any command line switches  to  IMP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sgroups  but DOES support one OPTIONAL switch, /L  or  -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means LOG unknown areas to viper.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rmally  we don't log unknowns for one reason. Many  of 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 be hooked into Planet Connect to obtain your  NewsGro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eds.  With  Planet connect, you will receive all  6000  od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sgroup.  However,  you  will not  be  importing  all  60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sgroups because A) Osiris only allows up to 1000 area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)  you'd need about 12 Gig of HD space to store 6000 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 we  defaulted to logging unknowns,  your  Viper.Log 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uld get really, and I do mean REALLY, b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 will  also  need  to move COMPRESS.EXE  (12  or  16  b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,  whichever  format your UUCP host uses)  to  a  PA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.  Rename COMP16.EXE or COMP12.EXE to  COMPRESS.EX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  and 16 indicates which program is 16 bit and which is  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ll need to EXECUTE VIPER from your OSIRIS=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essage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per  supports Newsgroup messages of any size upto 1.2  Gi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that DOS kinda goes a little nuts. But, I doubt  you'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r  see a newsgroup message quite THAT big. The  avg.  siz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ms  to be about 2.5K with a few running as large  as  64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ffline Read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cause of the method of storage (Osiris) all offline read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 work with Newsgroup areas. In short, your  callers 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any QWK, TNT, or BLUEWAVE reader in Newsgroup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per                     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lanet Conn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et your Newsgroups via Planet connect, you'll ne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e your BAG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 the following to your Scorpion.cfg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g Directory: &lt;PAT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g Directory: C:\osiris\planet\b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per  will  look for planet connect  Newsgroup  bags. 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erally have filenames something like: News8238.B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nknown or Undefined Are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Viper cannot locate an area for a particular  newsgroup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 have the option of having Viper place the message  in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c  message  area  set  aside  for  unknown  newsgroup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ead of skipping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might be useful if you get your newsgroups  via  plan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nect.  You'll  receive  all 6000 odd  newsgroups  but 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bviously are not going to be able to set-up areas for  eve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gle  one  of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 and your callers can still read the messages and if 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d  a  particular newsgroup interesting, you can  define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ular area for that news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 you want to do this, include the following line  in 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orpion.cfg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row Undefined into Area: 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 xxx  being replaced with the Osiris area  number.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a  should  be setup STRICKLY for  unknown  newsgroups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be a READ/ONLY area. I.e. do not allow po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Gra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per sets the bundle grade on anything it exports to  gra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b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UCICO programs use the GRADE to determine when it is allow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end the bu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UCICO  defaults to ALL bundles but you can reset  that 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mmand line switch -g&lt;grade&gt;. &lt;grade&gt; is case  sensit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 use low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per                          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tored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PER  converts  the  incoming messages to  a  more  suit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 before importing the message into Osiris. Many of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elds  found  in a Newsgroup message header  are  no  long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eded  once the message has "DEAD ENDED". DEAD  ENDED  mea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message  doesn't get exported down stream to  any 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net  sites. It is this conversion system that  makes 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sible  to  use  QWK, TNT,  and  BLUEWAVE  offline  read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Osiris  XLT  1.15 supports a 3rd offline  reader,  Bluewav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Internet news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 possible,  Viper will use the person's REAL  name 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iginally POSTED the message in the FROM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 will notice some fields get truncated, Internet  doesn'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any set field size but Osiris 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PER  also  adds an ORIGIN line to the end of  each  mess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wing WHERE the message originated (when possible) and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NET address of the person that entered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might look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ORIGIN: Internationa TeleCommunications (JBEAN@ITC.CO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 did  that so you would be able to EMAIL  the  person  wh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ed the message if you want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 can, if you use TNT, use the MOUSE SCREEN CLIP  to  cli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  the  persons  Internet  address  and  add  it  to  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.BOK. Using this technique, you can create one hell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 big address.bok by clipping your way through a  couple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sgroup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 will no doubt notice that messages you import  have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ct  same TO: field. That's because Internet Newsgroups 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 have  a  TO field. Every message  is  considered  to 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ed  to ALL. To address a message to an individual 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to resort to Email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'll  no doubt be a bit concerned with just how  fast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ppy  can run. Since Newsgroups are in a free  flowing  t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 its bound to be slower than Fidonet Echo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rmally  I'd  have to say yes it would be  slower.  Howeve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ce  we  don't have to do DUP checking,  that  pretty  mu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fsets  the  extra  CPU time required to  process  a  sing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.  We also don't LOG how many messages per area,  j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tal  messages  imported,   nor  do  we  use  any  time 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ORT.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per                           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 should  see speeds equal to or maybe a tad  better  th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bbs import. However, you decompression time will be 3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 times  longer  because Compress isn't nearly  as  fast 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kzip.  That and the file has to be completely  rewritten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ove  certain bits of header information because it can 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com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ross Po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 thing we've noticed about Internet's Newsgroups  is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oss  posting  of the same exact message in  multiple  are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I've  seen  as  many  as 30 different  areas  for  the  s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).  This makes the TRAFFIC look a lot heavier than 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lly 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PER  doesn't support cross posting and it will  import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 to the first area you have defined that's listed 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message's Newsgroups: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like many Internet sites, you aren't blessed with unlimi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rddrive space and this will save a ton of disk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eeding Newsgroups To Other Si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feed newsgroup areas, as well as Internet E-mail,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 systems  using the GHOST RIDER package. You  can  on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ed the other systems in INTERNET format. Attempting to fe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donet  system  will result in havoc, crashed  systems,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sibly  heavy  duplicates  which  could  get  your  Fidon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 and your Internet address PU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ing on a Netw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per  does  use network file locking so it is  safe  to 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per  while someone is on the BBS. If you are going  to 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per while someone is on the BBS, add the following line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scorpion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PER LOC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lets  viper KNOW you are going to run  it  concurrent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 the  BBS. Viper will, when you use -E, tell  Osiris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vert any conference are posts to the REV are while viper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orting.  There  will  be a short 5 second  delay  to  g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time to react to the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 viper  has  completed  the  export,  Osiris  will  sto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verting the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'll  need  to run AMA in your midnight event to  free 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s  that may be in the REV area. Bare in mind that  AM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 not  network aware so make sure you don't  run  it  wh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one is onli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per                           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ptional GZIP or GUNZIP Com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per  supports  newsgroups compressed with  Gzip  or  GUNZI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ame program, different na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Gzip over 16 bit Unix compress.exe can reduce the  siz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 the newsgroup bundles by an additional 30  percent. 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lates to 30 percent less connec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tell viper to use Gzip by ad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GZI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your scorpion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ich Address To Use In The PA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per  defaults to using your UUCP name when  exporting  new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 Osiris. Both UUCP name and FQDN, FQDN stands for  Fu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alified Domain Name, are legal in the PATH line. Which 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need depends on what your HOST site looks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y the default and check to see if your HOST offers messag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ted  on your system BACK to you. If so, add the  follow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your scorpion.cf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H = Domain: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