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 v3.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is for WWIV 3.21d and a few things have been changed I want c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distribution.  This code may be Released with modifications, a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ue credit is giving to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code at your own RISK, No Support of any kin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has been modified by James Fielden to compile and run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 7.0,  It will not compile using Turbo Pasca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could be used as-is and will work ok but I would suggest us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ring tool or a steping stone to better things.  I spent 3 days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to compile using TP Ver 7.0,  so if you like it you can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or you can give me some source code to play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E. Fie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,XT,AT or compatible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r more of memory                       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rd disk (preferably 10 megs or more)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compiler version 3.0             Turbo Pascal compiler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yes Smartmodem or compatible.             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 probably  read  this  a  million  times  before, but I'll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 fee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entire system is distributed as a whole, 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once you have a copy, you are encouraged to make whatev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 are necessary  or appropriate,  such as changing promp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.  If you feel brave enough, you might even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f  the program,  but you  should refrain  from this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 this  program  useful,  a  donation  of  $25  would 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 Also, I  would be interested in knowing what WWIV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any  suggestions  or  possible  modifications  you  might 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rrespondences/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4 Silver Spu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ling Hills Estates, CA 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not meant  to be  a comprehensive manual, but is only an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-obvious functions.  This is  because I  don't feel  like typin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 a manual,  and also because I am sure you will discove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playing around with it yourself than you would by m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  has been  tested out  pretty thoroughly,  and no  w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remote callers can cause any harm to the computer itself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side  the BBS.   If  you give  other people  high acces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m to erase data  from the  BBS (ie,  messages and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), but  there is NO WAY they can, say, destroy WordSta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 questions or  problems with  WWIV (or  if you 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, you can call the original WWIV at 213-208-66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Wayne will not suppor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kim through the entire installation section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 hard disk, create a directory (such as BBS) that is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directory.  Now, copy all the board  files into 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 the Turbo  Pascal compiler  into this  directory. 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iles in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PAS                              BB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PAS                           COMMO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PAS                          DLOAD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ENU.MSG                           MINIO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S.PAS                           UNIT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1.PAS                             UNIT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2.PAS                             UNIT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PAS                              I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NU.MSG                           MAINME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1.PAS                            MSGME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MSG                             WFCME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PAS                             SYSOPM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MSG                         SECLE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1.PAS                            WWIV321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2.PAS                            TPC.EXE  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3.PAS                            TUR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X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ME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321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enter the turbo  pascal compiler,  and run  "INIT.PA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 initialize the  necessary BBS files and directori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ich com port (1 or 2) your modem  is hooked  up to,  and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 of operation  is.  For example, if you have a Smart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COM1:, you are using com port 1 and your modem speed is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need to compile to disk the main BBS program.   To do  this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PAS to  a .COM  file, then compile DLOADS.PAS and DOS.PAS to .CH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aks will do thi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NIT          This runs the initialization program (about 13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QC            This will compile about 5200 lines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C            This compiles about 3200 line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C            This compiles about 3900 lines of the d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Tpc /m /l init   Tpc /m /l bbs  copy /b bbs.exe + bbs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 There are a  few files  that you  will want  to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 These  files are  in the  sub-directory GFILES of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SG -  This  file  should  contain  system  rules  and  oth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MSG -  This file  should tell new users what informatio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- This is the file  printed out  right after  a person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ist th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MSG -  This file  is printed out after each person logs on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recent system information 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SG - This file is printed out after people log off, and 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s of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WUSER.MSG - File listed out when "NEW" is typed for a CLO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MSG -  This is  the file that is printed out just before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validation feedback to the sysop.  In this file,  you should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what data he should give in his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TXT -  This is where you put the names of users who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to your BBS.  For example, if you don't want anyone  with "TH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(ie, "THE HACKER", etc), just put "THE" on a separat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will restrict anyone with "THE"  (as a  DISTINCT WORD)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 may be changed by using the built-in text edito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n initialization is logging on the sysop.   Run 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 BBS at the DOS prompt.  The modem will be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es read into memory, and you will be presented with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 spacebar and the "Y" key.  You will now see the welcom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N: prompt.   Type  in  "NEW"  and  hit  enter.    Enter 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 the sysop  account now.   After verifying the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be logged onto the system.  You now need to  change the accou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 sysop access.   to do this, hit F1 and type in "255"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F2 and hit "V", then hit  Shift-F1 and  enter "255".   Now 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/O".   After  logging off, the screen will again be blank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waiting for a caller.  This condition will henceforth be 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FC", "Waiting For Ca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eed to change the system password.  At WFC, hit "P"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"PW?".  Here  you  need  to  enter  the  system  pass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SYSOP".  After you enter that, you will be presented with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ange.  Right now you want to just  change the 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it  "A" and  enter the new system password.  You will need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hen logging on remotely, or to enter certain portions 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 it, you  will be asked if this is correct.  If so,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, then "Q" to quit.  Whenever you see the "PW?" prompt, it 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 task is  to identify  what boards  (message bases) you will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board  data into  the computer,  you will 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he  board  names  that  you  will  want,  such  as:  GENERAL,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COMPUTERS, etc.  You may have up to 19 boards.  For each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eed: a  name, a  filename, the  maximum number of messag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requirement, which  limits  the  number  of  people 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at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 this down,  you will  have to enter it into the compu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, hit "B" for  board data  change.   You will  have to  ent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ere.   The system automatically initializes one board for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 want more.   To  add more  boards, hit  "I"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 There is  only one board now, so you will insert it before boa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place it after board #1).  You will be returned 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there will be two boards listed.  The data for the seco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orrect, so you will need to modify it, using the "M" comman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M",  enter board #2, and you will see 9 options lis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, hit "1", and type in the new name.  The filename 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part  here.    Each  board  &gt;MUST&lt;  have a different filenam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  The maximum  number of  messages should  vary from  20 to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 may specify more than 100 messages.  The SL option should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0 to around 60 or 70.  SL will be discussed more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SL differs from the  regular SL  in this  way: the  post SL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required to be able to POST on the board, and the regula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 SL is the  SL you  need to  be able  to see  or read  messag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Hit "Q" to quit out of the modif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ter, if  you want  to delete  a board, first remove all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hen delete it using the D opt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quitting out of the board  edit routine,  you should  hit "D"  at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 your system  password, you 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se are different areas for up and downloading 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rks the same as the board ed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pretty much finish off initialization, and the boar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version of WWIV (ie, 3.11b  or earlier),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 some of  your files to work for version 3.21.  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.  Just run the Turbo Pascal  compiler, compile  (to memory)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VERT.PAS"  program.  It will prompt you for your com por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, which you should enter.   It  will then  reforma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 you.   After you run the conversion program, just re-compil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S, and DOS to the appropriate files (.COM, .CHN, and .CHN)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e,  whether they  support ANSI graphics, etc) will be ask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users the first time they log on.   That is  all that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FC  commands  are:  Q,B,D,P,A,S,L,Y,Z,M,R,T,V,F,E,G,C,=,&lt;SPACE&gt;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Quits out of the BBS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Board edit routine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irectory edit routine, much the same as boar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assword change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nswers the phone.  This just tells the modem to answer the phon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talking to someone on the phone and he wants to connect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A", and he can log on.  After the phone has been answered, 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to hang it up before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tatus.  This will print out the current statu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 Log-of-the-day.   This will show you who logged on so far today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whi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: Yesterday's log.  It will show the log-of-the-day for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Zlog.  This will display certain daily statistics for the board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Mail  read.   This will  display &gt;ALL&lt;  mail sent, starting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iece.  After each piece of mail, the system will pause. 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to  quit back  to WFC, "R" for re-read, "D" to delete the piece of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key for the next piece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ad feedback.  Hitting "R"  is the  same as  logging on  und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reading  feedback, then  logging off.  This func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rouble of logging on each time you want to just rea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erminal mode.  While running a BBS, you may feel the urge to 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 Hit "T"  at WFC  to access the internal terminal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rminal mode, the computer sets up the  modem to  respond with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 sets the keyboard to uppercase.  A list of command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"HOME"  key on  the numeric  keypad.   If you  wish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 the terminal,  they must be present in the dload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s will be put in the d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Validate  users.   Using this  utility, you  can page  through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,  and change  data on  them.   It will start out wit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display the information, and prompt you for an option. 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r  a list of commands.  The line of data for messages lists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, number of E-mail, number of Feedback, and the number waiting.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sts:  the number  of times logged on, number of times today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egal log-ons.  DS sec lev lists the Transfer security level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, number of K uploaded, number of files downloaded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 downloaded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chang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hange access (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 go to user number one lower tha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- go to user number one higher tha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change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 sear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- sear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go to user, by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ele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store the user if h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chang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change rea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back to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alert sysop when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change D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hange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chang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one line note ab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board acces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This is the dos routine.  You will be in a sort of  "min-dos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 to manipulate  files.   Any files  can be  manipulat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files used by the bbs, such as the  user list,  board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lated  files.    Only  three directories may be accessed, "DLOA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ILES", and ".".  "." refers to the main BBS directory, and 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 the sub-directories of the BBS directory with the same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ing to the different directories, you  do  not  need  to 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osition  in the  directory tree, only the name.  Th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f it  were  from  dos.    Examples  of  valid  commands  are: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S\SOMEFILE.TXT",  "TYPE   .\BBS.PAS",  "COPY   LOGON.MSG  DLOADS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fter "DLOADS" is optional).  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- Change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-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files.  Only .TXT or .MSG files will be liste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"*.*" or other such glob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 - same as DIR, only a full directory listing is presented (i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+ times, length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a file.  Invoked as "EDIT LOGON.MSG."  A descript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 - Gfil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PRINT - Print out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- If you have edited the help file, "HELP.MSG"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load it into memory, so your 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uit Mini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dit.  This is the same as typing "F" for the  dos routines, 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followed by a filename, except this will prompt you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ovided onl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G-file edit.  This is the same  as entering  the dos  routines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hain-file  edit routine.   This  is sort of like the board-edi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allows you to add additional routines to the BBS.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 own routine  to the  BBS (for example, a casino or user f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thing), you will have to do it in the format  of the 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 A "SKELETON.PAS"  program is  provided.  You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(ie, CASINO.PAS),  and put  in your  own routines  wher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o in a Turbo-Pascal program.  To have your program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standard I/O routines (such as the print and input rout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BBS), and  have hangup an exit condition for all loo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/O to the user, as well as many other things, which  won't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 If you feel confident enough with the style of the BBS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add-on program, and  feel  free  to  distribute  it 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 There will  be more data on writing your own chn files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: Security  level data  change.   For each  security level  (sl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ttributes, telling what a user with that sl is able to do.  The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hange routine (=) lets you change that  data.   Normally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ever  need  to  use  this,  and you probably shouldn't at first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ater on you feel a need to change this data, this i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hit spacebar then "Y" to log on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:     The Text Editor don't work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is available from the dos routine, and  may ONLY 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MSG  or .TXT  extensions.  After entering the editor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or you will be told that it is a new file.  For long files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le may  be read  in.   The text editor is line oriented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on line.  At the ":" prompt hit "?" for a list of command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 be specified  with most commands, such as "+15" to go forwar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"15" to go to line #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is assigned, by the sysop, a security level.  This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can and can not do on the system.  New users are given a 1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low them to do much at all.  Validated users should be giv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access:  If the user's security level is less than the SL for a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not acces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user's SL should vary between 30 and 100.   If the 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he  is able  to do  anything the  sysop is able to do.  There i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user, which is  generally 10  minutes less  tha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tself, so a user with a SL of 30 can stay on for 20 minute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and above: can post anonymously on an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and above: can send anonymo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and above: can read names on anonym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and above: can read names on anonymo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: this will allow the user to validate and delete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specified by the SBN for that user.  If the SB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the user can validate and delete messages on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: The user can do virtually anything the sysop can,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: The sysop.  Can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 list is  the default.   Using  the "="  command at  WF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,  or transfer,  security level  is much the same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except it is used for access to different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/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 has a  set of  restrictions that  can be  used against  hi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" users, none of these should be enac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- restrict logons to 1/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- restrict from ch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- make messages unvali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- restrict from back/down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- restrict from changing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and adding to BB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- restrict from posting anon ms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- restrict from posting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- restrict from sending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- restrict from v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- auto-message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access (abbreviated "AR"  in the  BBS, for  "access required")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 limit access  for certain  subboards on your BBS. 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a sub-board exclusively for IBM users,  you can  set th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sub to be "A".  Then, for each user you want to allow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t the "A" flag in that user's 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y user is logged on, there will be information on that  us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top  of  your  screen.    The remote user will not be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re are three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: the user's  name,  user  number,  real 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either: last date logged on, or number of times logged 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: board acc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: number of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: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: number of pieces of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number of pieces of feedbac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: number of pieces of mail waiting for him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: screen size (ie, 80X25).  Before a user is logged 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ill show his/h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: number of pieces of mail waiting for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: download/transfer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: access/restriction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: messages left before forced logoff.  This will only sh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have been on more than one time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: time left,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area shows  "Sysop Available"  or "-----  ---------".  If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 available", the user is able to request  a chat.   After  th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: nothing, or "CHAT ON", which means the user has requested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someone  is  logged  on  the  system  (remotely  or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, the function keys can be used for special command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change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: change the user's downlo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hange the user's access/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: change board access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disable remote keyboard.   This  is  used  mainly  if  you  want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the system without the remote user inter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urn off the chat call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hang up on the user - this is the same as if the user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update time left, and hang up on the user if his time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 decrease time  left by  5 minutes.   If you are annoyed at a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im/her off the system sooner, hit f7 one or more times.   You 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ough  that the time left will be negative, but the system won't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You have to hit F6 to have i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increase time left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- decrease number of messages allowed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- increase number of messages allowed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give &gt;TEMPORARY&lt; sysop access.  After the user hangs up, his S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 what it  was before.   If you don't want to wait until he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hit F9 again, and his  SL will  be restored  then.   NOTE: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 from the computer after giving someone temporary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hat mode.  If you want to type to a user, hit F10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, hit F10 again, and the user  will  be  returned  to  where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 While in  chat mode, you may use all the other function key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t mode, you may store what is being said.  Just hit &lt;home&gt;  (with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ff),  and every line that is typed will be stored in "CHAT.MS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.  To stop storing the lines, hit &lt;home&gt; again, or j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-  This will  toggle the sysop anounce.  It will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(-*-)" in the upper-right corner of the top of screen  data. 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 the  computer  will  beep  for one minute after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s off.  You can hit any key to stop the beeping.  This is me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computer without too much inconveniencing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-lock - toggles sysop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few sysop commands at the main menu.  If they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 (as most of them  are), and  you have  one key  input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cede  them with  "//", which  will enable  you to type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 want to  enter uedit,  you would  type "//UEDIT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 (which may  be used  by anyone  with a SL of 100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- Validat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DIT - user edi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- print system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OTES - initialize vo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- print today's sysop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LOG - print yesterday's sysop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 - edi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USERS - list out users in order of number of days since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- enter the dos routine.  Users  with SL's  less than  255 (100-254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 the DLOADS  and GFILES  directory, and within those,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TXT or .MS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either been described or should be  self-evident. 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mands is also available to the sysop from the main menu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/?" at the main menu and the above list,  along with  some oth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four other  main menu sysop commands, which are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SL of 255.  They are: BOARDEDIT, DLBOARDEDIT, MAILR, 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IT and  DLBOARDEDIT are  the same  as B and D from WFC.  MAIL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 from WFC.  QUIT returns to dos, the same as a  Q from  WFC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 of 1  is returned.   This is not very useful, except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ups. These commands  are not  listed in  any menu, 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use by the sysop if he needs to run the entire boar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ysop commands which are not listed anywher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user:  After reading  a piece  of mail or posted messag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"V" at the prompt, and change the SL or restrictions 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useful for  validating new  users, and  restricting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essages: using the  R main  menu command,  the sysop  can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a board.  Also, in the scan routine, the sysop can hit "D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which will delete the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ssage read prompt, the sysop may type "M" to move 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lso a  few sysop  commands in the file system, which wor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ones at the main men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 a file from one directory to another.  You enter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- Sort files by filename or dat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- Rename file and/or descript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change to sysop directory.  Files uploaded with a backslash ("\"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ir description will be uploaded into  directory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then remove or 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files  can  not  be  downloaded when you are logged 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ut they can be uploaded.  To do this, first exit to DOS 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into the  DLOADS directory.   Then  run the BBS, log 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and upload the file as you normally woul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also be uploaded remotely by the  sysop if  they already 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OADS  directory.   This is  meant for  people who already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oftware that they need to put in the  transfer section,  b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 version 3.1A, users can up and download files from App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       Took the Help 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 has a special feature - on-line help.  At just  abou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BS (with the exception of sysop functions), you can hit ctrl-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mi-detailed help about whatever function  it is  you are  u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This is  especially useful  for new  users, so  you should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ed in your newuser file, or some other place so new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 it.  You may want to change the help file yourself, so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lp files are  stored  in  one  dos  file,  gfiles\help.ms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help file is st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 is started  with a  vertical bar, followed by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which help file it is.  The rest of the line is a  "commen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 printed out.   It is to aid in editing the file only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is a "reserved character", none of  the help 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ba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 file is loaded into memory when the the board is initially ru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I/O, so if you edit the help file with the built-in text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load  the help file into memory, using the "LOADHELP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that  there are  a few  bugs in  the program, 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more  things to  be added.  Future versions that are numbered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tible with other version 3.x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write most of the code myself, there  are quite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 help, or  whose code got used.  The com routines are base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Philib Burns, Alan Bishop, C. J. Dunford, and Michael  Quinl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get changed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Francisco  also helped  in the  development quite a bit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.  Making sure the XMODEM and com routines work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without another patient person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will  contain  a  description  of  the  major 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 COMMON.PAS.   This data  is mainly  meant to  assist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hain files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=string[160].   If you ever want to use string variables in the BB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file, use them as type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user: holds all the data about the current user who i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um:integer - user number of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:boolean - goes TRUE if the  user hangs  up or  gets hung  up.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ST&lt;  be  an  exit  condition  of  any  loop doing I/O.  If it i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ng if the user hangs up during tha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a description of some procedures (and functions) in  COMMON.PA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ey appe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eek(integer):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 an integer specifying a drive (0=default, 1=A:, 2=B:, etc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elling how much free space there is on that  drive,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freek(0)=1 means that there is 1k free on the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user has co-sysop access or higher, FALSE if not.  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someone who has a SL of 100 or greater, unless you change 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=" command at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RUE  if  and  only  if  the  user  has a SL of 255 (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r permanent value, so if you hit F9, so will be TRUE).   If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en cs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cs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user has limited co-sysop powers or higher, allowing dele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messages on the current board.    this  isn't  used  muc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a lcs if they have a 99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kansi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user has specified that he wants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om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rm_ready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TR  to whatever  value (T,F)  you pass it.  Term_ready(false)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ine for most modems.  You would probably never ne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inkey1: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from the com port, if  any, or  chr(0) if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inkey: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ame  as cinkey,  but this  stripps off  the high  bit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with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r: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seconds since midnight.  Used quite often  to tim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 must be  aware that  at midnight this goes from 86400.0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lapsed time  is less  than zero,  you should  add 86400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op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op allows users to request a chat at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l1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 line to  the sysop  log, all  the way to the left. 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users lo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soplog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if you want to output anything the user is do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log,  such  as  syoplog('Changed  password');    This  is  indent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: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: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strings of 8 characters each, and  you should  be able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(str):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conversion of a string number to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tr(integer):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conversion of integ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: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 user's name, with letters converted to lowercase,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end.  Ex: "Laison Al'Gaib #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num(str):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a string to the function in the format "mm/dd/yy" (same as 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 function).  returns the number of days since jan 1, 1985. 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 the  number  of   days  between   dates.     Commonly  us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um(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: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te spelled out in words, such as "6:57 pm  Sun Jan 11, 198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 see if  the user has hung up.  Should be called periodi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y most I/O procedures, so you usually don't  have to 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key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 a key  to be  pressed.  Beeps after 1.5 minutes, hangs up 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f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1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out a string to the modem, but NOT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1, but this adds a c/r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sic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color to the integer passed, IF the user has ANS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If the user does not have ANSI on, this will do nothing.  S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eeded if you call this.  The number  you pass  is in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.8].   a 0  or 1  resets to the default color.  2-8 are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  section of  the default  section.   The color  is re-se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/r, so you usually don't have to rese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mpt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someting  to the screen, no pause or abort checked for or allow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/r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mpt, but adds cr/lf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r/lf sequence - "new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(-*-) to the screen and waits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t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color  to  the  prompt  color  (whatever  that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 prompt color in the default section), and outputs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ynq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color to y/n question color (which is se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ton), outputs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pl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rompt line  integer  characters  long  (reverse-video  colo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sor to the beginning of the prompt line.  For example, mpl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 a reverse  video "prompt  line" 4  characters long, 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time left, and sysop availability.  It also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ime is up, and hangs up if so.  This should be calle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p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p of screen data.  Needs to be called only if some of 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key: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 key, if  any is  pressed (comm or keyboard), or chr(0)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n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pressed.  "Y" or "y" means yes, "N", "n", or  just c/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.  "Yes" or "No" is printed out, and a TRUE or FALSE valu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"Y" was pressed, "N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put(st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str as a  string, regular  input, uppercase  only, integ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aximum.   For example, input(5,i) will allow the user to enter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putl(st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put, but allow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ek(char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one key to be pressed.  Converts to  uppercase.   Only allow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string str.  So, if you want to get a key pressed, only a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, you would do onek(c,'123');  This also prints out the key, 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/lf sequen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a(str,boolean,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called  as  printa(i,abort,next).    the  string  i is pri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pauses or abort.  If the  message is  aborted, abort 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 if ctrl-n  is pressed,  next is  also true.  This procedure als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string to fit on the screen, wrapping words or no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usually used  in a loop to print out a file or some other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An example of u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=1; abort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j&lt;9) and (not abort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(string[j],abort,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=j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acr(str,boolean,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inta, except it does a mandatory c/r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file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file str, allowing pauses and aborts.  You must 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if necessary, such as printfile('gfiles\mainmenu.ms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out data (using print or printa), you must convert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to ONE  STRING.   You can  not output  numeric and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s  in normal  pascal or basic.  Instead, you conver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to one string.  Say, for example,  you want  to print 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I  found 5  objects", except  num is an integer specify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ould be ma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 found '+cstr(num)+' objec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hat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'I found '+cstr(num)+' object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is how ANSI graphics is stored in files  (such as 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).  The message editor and file editor allow you to change the col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^P followed by a number 0-8 (same as passed through ansic()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two  bytes  in  the  file  or line, which are not cou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ne  or for  wordwrap or  anything like  that (ie,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ength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stored as  a chr(3) followed by a chr(0-8).  If you wan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menu using the Turbo Pascal editor, they will show gener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low  intensity, signifying  ^C=chr(3)) followed  by another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-H.  If you would like to type in  to change  them to  color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 type ^P^C^P^D.  The ^P's are to tell the editor you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actly as you type it.  I  don't think  chr(0) shows  up (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), so use a chr(1) instead (since they do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Turbo editor  seems to have problems replac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using global repalce [^Q^A]).  I don't  remember exactly 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be aw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lor  codes  are  only  converted  to the ANSI codes, how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 procedure.  The printa procedure is called from the prin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outines,  so that  works out  fine, however  if you  try pu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a regular print() call, it won't work.  Also, embedding norm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 a file will give unpredictable results.  It will chang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reen to the right color,  but it  will come  out as 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osp's side, and the BBS will attempt to wrap the lines where it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the sysop's side, which won't be the right place for 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 send things  through normal DOS calls (which would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rrectly) for two main reasons: 1) it would mess up the 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ince  DOS ignores  any windows  defined, and 2) the BBS woul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wrap the words or if it  has to  change the  color back 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lso  wouldn't use the user's defined colors, and it also wouldn'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f the user doesn't wan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.PAS: Previously described.  Holds most of the low-leve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PAS: Contains most of the major logic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1.PAS: Contains procedures to read and 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2.PAS: Contains most of the overlayed  procedures that  norm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3.PAS: Contains the overlayed procedures that the sysop or co-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X.PAS:  This  group  of  overlay  procedures  are  mainly   ca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 part2 and part3.  These are in a different overlay fil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 order  to  be  called  from  the  other  overlay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 things this  way makes  the code more obscure and slower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ecessary in order to make the BBS fit in the 64k limit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he .COM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PAS: The main structure for the DOS modules.  Most of the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p1, however, in order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1.PAS: Contains the mini-dos procedures, as well as Uedit, Tedit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S.PAS: Main part of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1.PAS:  contains  file  transfer  procedures.    This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PAS, in order to enable the terminal program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2.PAS: Other overlayed routines for d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s partx, part2, part3,  dosp1, and  dlp2 contain  ONL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it is necessary to keep it that way.  dlp1 contains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file that are overlayed, but also some other proced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ay,  and shouldn't be.  But, in order to make it more log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because they go along with the transfer routines), dlp1 has both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overla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ADDEND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 directly affect  the running  of a  BBS, just  a few though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'd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will probably be the last update to WWIV for a  while. 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 thoughts to add on, but they are pretty major changes an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 I am also considering doing a total re-write of the BBS  whe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4.0  comes  out  (allegedly  2nd  quarter  1987)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re-organization  of the  code, because  the current 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-organized  in order  to fit into the 64k limit on .COM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also add in a  full-screen editor,  as well  as re-organ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unctions  (such as adding the macro creation and password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fault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ll  involve  pretty  much  starting  from  scratch,  I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 in  hearing  any  major  organizational ideas anyone may h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Going along the same line, I'd also like  to hear  about other WW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US.   I only know of a few that aren't in my local area, and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some kind of list of WWIV's.   So, even  if you  are too  stin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n  the  $25,  I'd  still  like  to  hear about your BB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might have.  The address (if you happened to miss it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4 Silver Spu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Hills Estates, CA 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pic I'd like to address is  about distribution  of 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WIV.   In the docs I say only to distribute un-modified copie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good reasons for  that.    I  have  heard  of  two  differ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modified copies, and both have encountered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nvolved  the version having many bugs in it, and go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WWIV320C.ARC".  It really didn't work well at all, and I am d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 when someone asks me about why it doesn't work, because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y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was with a modified copy of version  3.11b, I  belie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 heard of  this recently, when someone tried runn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3.21b.  It didn't work.   I  think  it  got  a  run-time 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in  the middle  of conversion.  Needless to say, this isn'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have happen, because his  data files  will likely  not work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w,  and he'll have to start his user list from scratch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call about it asking me what had gone wrong with it.  I 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aring about problems to my software that I didn'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 to avoid  modified copies  is back doors.  WWIV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ck doors.   Many people  have searched  through the  code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 heart attacks  when they  see what  it looks  like), but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.  I have no idea if anyone else might add one in  for you, 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 to say,  however, that  you shouldn't distribute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've seen quite a few routines distributed for addition to the BB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 adding a  daily quote,  and checking a user's up/down 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owing the user to download a file.  All these have be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dd this procedure here, and this statement to call it." 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at,  I'd  probably  even  encourage  people  to  do  that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complete BBS along with unknown changes 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files.   You've  probably seen  that .CHN  files can  be added 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ings,  such  as  games.    These  aren't  described  very 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 have seen a few floating around.  That is what the 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.  I'd like to encourage people to write .CHN files, 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am currently working on an adventure chain file, and in the fut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rite some others.  I hope other people do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few words about transfer  protocols.   WWIV supports  xmodem, x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, and ymodem.  Most terminal programs that support ymodem will giv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for the transfer.  For  example,  if  someone  is  u/l'ing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to the BBS, the sysop will be able to see how much longer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transfer.  Ymodem also sets the exact  file size,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date and  time.   Ymodem also  has larger block sizes, so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faster.  For these reasons, I believe that ymodem is the best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protocols,  and  users  should  be  encouraged  to use y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