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sBlast BB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NET is a network based on the core group of VisBlast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llows FidoNET standards, and is based in Pennsylvania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BBS's and BBS Software are allowed Net access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join the net is contact the VisNET Co-Ordinator and arrang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.  The VisNET supports many different subtopics and discuss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Requesting and support for the Intergalactic Annih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.  I would urge all VisBlast Sysops and anyone el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in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all Spaceballs BBS at 215/666-6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