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dex Compressor for ViSiON/2 BBS v.72b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Net Distortion of Ruthless Enterpris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s i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/2 stores file information different than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the market.  1 File is used per area to sto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 in that area, and 1 File per conference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s and non-important information about each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searches quicker since the files per area are tiny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for the whole conference.  The only problem wit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s are deleted from the area file they are not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file.  This program solves that problem by reading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ile and finding the descriptions being used and wri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dex file.  For some people running warez boards w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going on and offline quickly those 10 line file_id.diz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up quite a bit of space.  For instance, before run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my areaindx.1 was 3.1 megabytes in size, after run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my areaindx.1 was 1.57 mega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FCOMPR.EXE can be used very easily either by hand each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nightly event file (My personal choice).  Just run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/batch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FCOMPR [CONFNUM] [CONFNUM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mpressor will run as many conferences as you wan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just seperate them with spaces. An example of what I d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v2      (This is my nightly event from my Intermail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fcompr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, would like to register ViSiON/2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get in on BLiTZMail the 'official' ViSiON/2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tact me or Crimson Blade at one of the follow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/2 Home              ViSiON/2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ft of Services          Electronic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5) 622-6804             (913) 537-3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Crimson Blade       Sysop: Net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 registered ViSiON/2 owner then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ViSiON/2.  Many hours of work have went into brin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versitile BBS softwares on the market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iON/2 costs only $50.00, and is well worth every pen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