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mpest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ta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ov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Grip Micro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pport BBS: (905)522-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-Mail: tempest@netin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W: http://www.netinc.ca/temp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still in the works... my deepest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Disclaim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empe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mpes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s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you are using Tempes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st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payment (details are in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Tempest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ies of Tempest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by contacting Grip Micro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empest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tact Grip Micro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Tempe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P MICRODESIGNS INC.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, WHETHER EXPRESSED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PRESSLY AND SPECIFICALLY DISCLAIMED. NEITHER G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DESIGNS INC. NOR ANYONE ELSE WHO HAS BEEN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, PRODUCTION, OR DELIVERY OF THIS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P MICRODESIGNS INC.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DAMAGES OR CLAIMS. IN NO EVENT SHALL GRIP MICRODESIGN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ILE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and shall inure to the benefit of Grip Microdesigns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successors, administrators, heirs and assigns. An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ceeding brought by either party against the oth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VINCIAL or FEDERAL COURT of competent jurisdic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milton, Ontario. 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Notic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GRIP MICRODESIGNS INC.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