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gt;---------------------------------------------------------------------------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X! The Perfect Colour Scribbler! v1.0 Coded by Johnny5.  (C) 1995 HoLoGRaM!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============================================================================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** NOW WITH COLOUR OPTIONS *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well this is our 17th release for System/X!. The DOOR util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v1.0� to v1.5� and probably all future releases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copy the SX!WALL.EXE &amp; SX!WALL.BAT into the DOORS directory and ad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bottom of your LOGIN.PCB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DOOR:SX!WA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well just thought i would take it upon myself to write a new WALL do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e already have a few out by Coroner, but r2! did a design for on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t is. A colour feature will be added to the next release 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P WANTED: If any coder out there has a fast routine for putt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back to the top of the SYSOP &amp; USERS scre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earing the info off the screen, Please contact me che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pe you like the util. Any bugs/ideas or future Doors/Utils of mayb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like to contact a member of HoLoGRaM! on our WH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THE RESURRECTION : +44 (0) 1670 714238 24hrs 28.8k U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LoGRaM! WHQ &amp; SX! World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Johnny5/HoL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