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</w:t>
      </w:r>
      <w:r>
        <w:rPr/>
        <w:t>Revelation BBS Systems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����������������������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Name   : REVMENU.DOC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cription: Revelation Menu System Command Keys and Command String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Version    : v0.96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    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enu System Command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Description                           Valid Command Str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C - List Last Callers                    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 - Change User's Area List Number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H - Change User's Message Header Number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R - Read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W - Write Au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- Put Text Into Top SysOp Screen Bar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 - Output a .MSG/.ANS File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 - Take an Infoform                      Infof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 - Print Text           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O - Change Current System                 Number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 - Read a Questionnaire                  Questionnair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- Read Answers                          Answ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- Log Text To Sysop Log     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 - Output Text File                   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- Page Another Node                     P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W - List Available Nodes                  Node Tex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; - Command Stringing                  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$ - Pass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^ - Change Menu     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/ - Change Menu     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\ - Change Menu     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! - Load Global Menu                      Men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 - Add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 - Convert Archiv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 - Comment Fiel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- File Integr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 - Extract Files From Archive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 - Re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? - Batch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 - Clear Batch (cms=U then Clear UL)     U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D - Batch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 - List Batch (cms=U then List UL Batch) U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 - Remove Batch (cms=U then Remove UL)   U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 - Batch 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F - Change File Conference               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*CM - Change Message Conference             Conferen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C - Door Shell w/ CHAIN.TXT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 - Door Shell w/ DORINFO&lt;n&gt;.DEF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 - Door Shell w/ DOOR.SYS   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 - Door Shell w/ SFDOORS.DAT 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 - Door Shell w/ CALLINFO.BBS           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 - Rea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-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 - File Base Change/AreaList             L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 - FileSca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 -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F - File Search Name/De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K - Configure File Listings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 - FileScan(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 -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- New File Scan                         G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 - Poin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 - File Batch Request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 - File Searc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 - Up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V - View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Z - Set Z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F+ - Add File(s) To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@ - Create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# - Change To Fil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$ - File 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C - Logoff w/ Logoff.MSG                  Prompt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 - Immediat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 - Hangup with Text Line                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 - Message Base Change/List              L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 - Pos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- Send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 - Read Messages (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W - Read Messages only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 - NewScan Messages                      G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 - Import QWK Packet                     #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D - Export QWK Packet                     #;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- Reset Sca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L - User List             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Z - Set Z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# - Change T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$ - Message Base St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 - Toggle Flags FileConf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 - Toggle Flags MsgConf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 - Toggle AR Flags      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1 -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2 -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3 - Shuttl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 - Autovalidation Command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 - Add to BB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 - Reques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D - Top Ten                               0 (all) 1 (posts) 2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E -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- Astut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G - Onel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- Newscan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I - Newscan fil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J -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- Configuration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 - User List             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 - Macr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- New Use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 - Syso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 - Configuration (Regular)               Config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- Bulletins                             Bulletin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 -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Z -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$ - Timebank                              see menu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 - Add a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L - List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D - Delete R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# - View a Ru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A - Edit Astute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B - Messag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 - Chang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D - Silly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E - Even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F - File B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 - Votin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L - Show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 - Text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P - System Config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S - Syste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U - Full Screen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V - Output VOT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X -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Z - View ZLog 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2 - S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 - Read Private Mail (in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 - Unliste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 - Mo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6 - Uplo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7 - Vali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0 - Pack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# - Menu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$ - Long 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 - Short Raw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| - New User Voting 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