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Ĵ QuickBBS v2.90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upgraded to v2.81 General Acceptanc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 v2.81 GA and follow the v2.81 GA 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upgrade instructions *ASSUME* you are upgrading from v2.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there is very *LITTLE* work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py the Executables &amp; Overlay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Run Qconfig, which will probably show a message sa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dem response strings are corrupted.  Qconfig will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it's internal defaults, this is normal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repeat thi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view SCRIPT.TXT, and ensure that your script/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are stopped by the "QUIT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at is it currently.  No other changes are nee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, you may want to examine the included scrip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g files (pages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QuickBBS v2.90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Ĵ QuickBBS v2.90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Text File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ew Language Entries have been added &amp; revised in Q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ke sure to Add the new entri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reate/add the new entries, enter Qconfig-&gt; General-&gt;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it F1 to enter the Editor.  The Language Edi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 that you have a older version of the languag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new entries as the *DEFAULT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# 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"Yesterday's Callers To"      [Beta-1b - 3/14/9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un Q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You should get a message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Your Modem Connection Strings are corrup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o into Qconfig -&gt; General -&gt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config -&gt; General -&gt; Modem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config -&gt; General -&gt;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ake sure that everything is configu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d 57600 in previously, you'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-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at is it currently.  No other changes are nee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