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Matrix Technologies Support Sites Lis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is list is constantly being revised,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enjamin Schollnick @ Matrix Technologies, for the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 to Date Listing. Please Send Any Updates to Benja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hollnick, @ 1:2613/47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.  MAKE SURE  to leave the Sysop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y do attempt to Support the Quik Utilities &amp; QuickBB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paid, or reimbursed in anyway.  In most cases they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 with leaving Netmail on HOLD for you, so that you ca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for  messages.  (This varies site to site, so ENQUI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</w:t>
      </w:r>
      <w:r>
        <w:rPr/>
        <w:t>QuickBBS File Network / BBS Software File Network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 Networks are run by Scott Drake of Innovative Solu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is Dedicated to Distributing QuickBBS and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The BBS Software File Network is Dedicated to Distrib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pporting all BBS software including the Quik Utiliti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BS File Network and The BBS Software File Network both hav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IRC and TelNet services availabl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Prefered Site            Quik Utilities Prefere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http://www.QuickBBS.com    Web:    http://www.isonline.com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ftp.QuickBBS.com           FTP:   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: /O/bbs/bbs/bbs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   irc.SysopNet.Org           IRC:    irc.Sysop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: bbs.isonline.com           TelNet: bbs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QuickBBS.Com                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someone who would like more information on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ccess to InterNet E-Mail, have them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@Quick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</w:t>
      </w:r>
      <w:r>
        <w:rPr/>
        <w:t>QuickBBS / Quik Utilities Alpha &amp; Beta Sites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716)359-4730      3/12/24/48/96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2: (716)334-6541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   Can be arranged in advan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choll@eznet.net            - ISP Account.  Checked *AT LE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wice a week.(Depends on Work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@quickbbs.com        - Forwarded to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, GOLDBASE  - QuickBBS Current Release (Gold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IC         - QuickBBS Current Release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          - QuickBBS Current Release (Bon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EDIT        - Current Version of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INST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        - Current QuickBBS Auto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Innovative Solu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63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1: (201) 399-4772         9600/14,400/19,200/28,800/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Irv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ftp.QuickBBS.com &amp; ftp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: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    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: sdrake@isonline.com / sdrake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Microcos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Dennis Re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561-845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 : bbs.reich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Lounge Lizard's Retreat &lt;tm&gt; 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: 1:382/8 Phone # : 512-357-6904 USR Courier 56k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San Marco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georgev@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 http://gv.itouch.ne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   gv.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Wow Voice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:147480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and Freq's allowed on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 Request are Allowed 23 Hours a day, up to 10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82-008.ZIP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TATS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H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IL-G       JMail GoldBase 2.80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BSRULE.ZIP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O.ZIP  Rules for QuickPro on FidoNet (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T         GEDIT v2.10 Full Screen Ansi Msg Editor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OS2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WIN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DIFF      Current Fido-Net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</w:t>
      </w:r>
      <w:r>
        <w:rPr/>
        <w:t>Support Sites in Hong Kong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n Be Reached Via InterNet Alex@TheBoard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</w:t>
      </w:r>
      <w:r>
        <w:rPr/>
        <w:t>Places to Get Interactive Help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Benjamin Schollnick), and other useful personal g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ly every TUESDAY on IRC (irc.SysopNet.Org), in the #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people that are not familiar with IRC clients, or jus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stalled, if you have a JAVA enabled Web Browser (or OS) you 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QuickBBS Homepage (http://www.QuickBBS.Com) and follow the 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VA IRC Client.  Once the JAVA IRC Client is loaded, you can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QuickBBS IRC Chat session.  (The amount of time it takes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, but expect it to take at least a minut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Matrix Technologies Chat Session starts at 9:00pm (Easte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t 11PM eastern.  This does obviously vary, depending on 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nyone that is interested in QuickBBS or other progra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Technologies, to stop by.  I do encourage Question/Answ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roviding sneak "previews" of new features, as well a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eas with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for some reason you can not reach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http://www.isonline.com/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    </w:t>
      </w:r>
      <w:r>
        <w:rPr/>
        <w:t>FidoNet Conferences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wo well known Fidonet conferences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      I Don't have a updated "Rule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ent listing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is is the Most 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 variety of informa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nformation,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        -       (Cut from the Monthly Rule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fessional Support Echo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 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PRO &lt;tm&gt; is an Echo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ipation by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&gt;WRITE&lt;* Access is restricte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Participants to this Echo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iscuss any Progra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UTILS       -       is the Official Matrix Technolog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specifically dealing with the 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produced by Benjamin Scholl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tilities include QuikEdit, Quik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CBV and Q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Matrix Technologies Support Mailing List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the Matrix Technologies Support Mailing List, send 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rix-Support-Request@QuickBBS.com and on the first line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 put "subscribe Matrix-Support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To: Matrix-Support-Request@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Matrix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</w:t>
      </w:r>
      <w:r>
        <w:rPr/>
        <w:t>InterNet Email Users Please take note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riously suggest repeating *YOUR* Internet Mail Address at the *BOTT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.  (Either manually, or via SIGNATURE file)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reason for this.  I've had several messages that I've replied to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d back due to "User Not Found", or "Server Not Recogniz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</w:t>
      </w:r>
      <w:r>
        <w:rPr/>
        <w:t>One last Note from the Legal Department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obtained from any of these systems are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&gt;"AS IS"&lt;** basis, and without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s listed are providing these Files as a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sponsible for ANY DAMAGE or Los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 to those who choose to use or abuse Fil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Effort has been made to obtain these Files and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at they are SAF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thing can be totaly fool proof or Bug-Fre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