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PPBBS Version 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C Revision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Roland De Graaf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degraa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www.ameritech.net/users/ppp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t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net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is the ultimate Internet-based BBS/TCPI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 software.  It is a multi-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focused toward TCP/IP connectivit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nse.  For a complete list of major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EATURE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ial your internet service provider and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to the internet, you are most likel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-to-Point-Protocol, also known as PPP.  Put i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, PPP is a way for two computers to communicat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tworking purposes, such as running TCP/IP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web browsers, ftp clients, and so on.   PPP does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dial/answer the modem, negotiate session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ate username/password, negotiate the IP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TCP/IP and UDP/IP to communicate over the dat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is, at the core, a software-based multius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Access Server that uses PPP over seria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dems or direct connect).  PPPBBS dials-out and establis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connection to your internet service provider, using you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.  Up to 8 callers can then call in on your oth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th some type of PPP peer software (such a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-Up Networking) and use your Network Access Server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access to the internet and/or your own intranet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built-in server applications, such as the web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PPP callers (ie using regular, old terminal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login in text mode and use your PPPBBS mini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runs great all by itself, as a complete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 If, however, you have an existing BBS softwa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want to give up, PPPBBS can also be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function in a front-end mode where 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alls and transfers text-mode (ie non-PPP) call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BBS software on an as-needed basis.  This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the capability of offering PPP Internet acces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WITHOUT giving up your exi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type of internet account i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ny PPP account should do nicely. Cheap i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is designed to be compatible with a wide range of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 for making that connection that connects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ernet.  It can be used with expensive, de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P address accounts, or considerably cheaper, non-de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 IP addres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I need to "own" a range of IP addresses for my callers to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. PPPBBS cleverly makes use of one single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I need to have a fixed IP 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. PPPBBS works with either fixed or dynamic IP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Do I need to connect to my internet service provider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Only if you want to. PPPBBS can be set to DEDICATED (24 h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-ON-DEMAND (only when an incoming caller is on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fast is PPPBB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Because PPPBBS does *not* require a multitasker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OSSIL-driver in block-mode, it is lightning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's a FOSSIL-dri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See the end of this document file for FOSSIL specifi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hat type of hardware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If running DOS, the computer should be a 486/33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1 megabyte of RAM and at least 2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odems.  A hard drive is not required if you ca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necessary files on a floppy disk.  Multiport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s will allow you to have more incoming lines.  An "ol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itting in the corner can find new life as a ro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web server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ning OS2 or Win95, a 486/66 or better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t least 8 mega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many phone lines will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You need at least two: one for dialing out to your 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ne for incoming callers.  The progra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8 incoming phone lines, assuming you have enoug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and a modem for each phone lin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number of phone lines is 3: one for dia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ing the connection to the internet) and two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number of phone lines is a problem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OPTIONS &amp;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fast should my modem(s)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A 28.8k or 33.6k modem will work nicely for connec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P; a 56k modem might be even better.  The mode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ing lines could be a mixture of 14.4, 28.8, 33.6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How does PPPBBS handle incoming cal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PPPBBS automatically detects the difference between a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and a text-mode caller, and then handles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ly.  PPP callers get the services of the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, while text-mode callers get the PPP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exi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: Will callers need to use any "special" softwa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Network Access 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No.  They use standard PPP peer software (for exampl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-Up Networking), standard applications,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browsers.  There is no proprietary softw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can you use PPP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way to gate your Internet PPP connection to your LAN (TCP/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front-end that adds PPP access to an exi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n inter-office PPP router and BBS for small business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offices or "road warriors" access to either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any intranet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n internet-sharing facility and BBS for your family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iends, associates, or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complete mini-ISP with all the software you n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easy to set-up and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 TCP/IP HTML-based BBS.  If you want a graphica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get proprietary GUI's.  HTML and NetScape/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ere to stay.  PPPBBS with its built-in web server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possible,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s an ftp site and/or telnetab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NOTICE &amp;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NOT FREE.  YOU MAY EVALUATE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FOR A MAXIMUM PERIOD OF UP TO 30 DAYS. 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YOU MUST EITHER REGISTER THE PROGRAM OR DISCONTINU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REGISTER THE SOFTWARE PROGRAM (PPPBBS), YOU ARE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LICENSE TO USE THE SOFTWARE, DOCUMENTATION,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ON ONE (1) COMPUTER SYSTEM (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TLE AND OWNERSHIP OF THE SOFTWARE REMAINS WITH ROLAND DE GRAA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THAT YOU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STRIBUTE REGISTERED VERSIONS OF THE SOFTWARE OR IT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COMPILE, REVERSE-ENGINEER, DISASSEMBLE, OR MODIF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 THE SOFTWARE OR REGISTRATION KEYFILE O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UNLESS A SEPARATE REGISTRATION IS PURCHA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RANSFER OR RE-ASSIGN YOUR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TS REGISTRATIO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"AS-IS" WITH NO WARRANTIES OR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KIND.  FURTHERMORE, THE AUTHOR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, MONETARY OR OTHERWISE,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MAY BE TERMINATED BY THE USE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STROYING ALL COPIES OF THE SOFTWARE AND I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(S).  THIS AGREEMENT MAY BE TERMINATED BY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SER IS FOUND TO BE IN BREECH OF AN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MAY ONLY BE MODIFIED BY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NSTALLING THE SOFTWARE ON YOUR COMPUTER YOU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T TO BE BOUND BY THE TERM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UPERCEDES ANY AND ALL PREVIOU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S PERTAIN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&amp;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Up for PPPBBS is easy.  Run the SETUP.EX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with the archive.  SETUP.EXE will create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rectories and copy a few files.  Set-up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more than a few seconds.  If you encounter any diff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tting set-up you may email Tech Support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CFG.EXE and PPPBBS.EXE must always be exec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directory where the program has been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SETUP.EXE is complete, change drive and/or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newly created PPPBBS directory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ecute PPPCFG.EXE for the first time to set-up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for the software.  From then on, you may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ecessary to these settings with PPP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set-up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FOSSIL software is set-up, and PPPB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use the correct FOSSIL ports, your site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ccepting calls.  You execute PPPBBS by running PPPBB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mmand line optio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files PPPCFG.PIF and PPPBBS.PIF are Windows 95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and are provided for your convenience.  But putt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files on your desktop, you can execute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having to type at a DOS prompt. 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roperties" of these shortcuts if you instructed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PPPBBS in a directory other than C:\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CFG - SET-UP PARAMETERS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CFG.EXE is both the set-up (configuration) program for PPP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 EDITOR for creating and editing user accou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callers.  It is designed to be a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hat will allow you to make configuration change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sily.  The first time you read this documentat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pful for you to have PPPCFG running and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PPPBBS settings, you can use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the field to edit.  Pressing [Enter]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numbers initiates field input/editing. 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, or up/down arrow keys to signal that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PPCFG configuration screen is main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 of the PPP router.  The main PPPCFG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vided into six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Por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of these sections will be described in detail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on of the set-up screen is used to set some of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addresses that PPPBBS needs to operate.  It should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ome of these can sometimes be left at the defaul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.0.0 with the actual data automatically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rvice Provider (ISP) when the router makes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 to the Internet.  The settings for this reg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 IP:                             (default=0.0.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IP address assigned to you by your ISP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 fixed (or static) address or a dynamically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.  If you have a fixed address, it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know for certain that you have a dynamically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, or don't know what your address i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field to 0.0.0.0, and the router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get the address automatically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DNS: &amp; Secondary DNS:          (default=0.0.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is needed so that when you get incoming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uter can attempt to automatically con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for your PPP clients.  If you set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.0.0 then PPPBBS will try to ge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your ISP at initial connection to the Intern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noted, however, that not all ISPs support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NS assignment, and for those that do, it is possible th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ubs" operated by the same ISP may not both operat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e.  If you know the IP addresses of your ISP'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econdary domain name servers (DNS), then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formation here.  If you do not know, then s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.0.0.0 and PPPBBS will try to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ry WINS &amp; Secondary WINS:         (default=0.0.0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PPBBS operators will not need these settings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s, these can be safely set to 0.0.0.0,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o a value unless you know for sure that your PP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 of inputs allows you to configure the setting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router to log itself into the Internet,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ISP.  This also gives you control over how the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s to the Internet (ie dedicated or on-demand), and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s itself for logi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 &amp;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puts are for your Internet account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sword.  Note that this information is usually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must make sure to enter it exactly as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BBS supports two different ways of logg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.  The method preferred by most ISPs is PAP (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hentication Protocol).  With PAP, your IS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ects the PPP framing, and login is complet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ther method for logging in is a simple, old-fash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-base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try PAP first, and if that does not work,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-login.  If your ISP requires both, then set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xt-login.  PPPBBS is smart enough to use PA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ested during the LCP (Link Control Protocol)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does not affect how your callers will log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PP clients should always use PAP.  (This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m if they call you using Windows 95's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twork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-Up: &amp; Inactivity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lets you specify how you want the PPPBBS r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onnect to the Internet.  The three choices are De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demand, and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dicated means that PPPBBS will try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to your ISP 24 hours a day, seven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the modem disconnect due to loss of carrier,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mmediately try to reestablish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-demand means that PPPBBS will not try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until there is an incoming call on one of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.  When there is activity on one or more of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phone lines, PPPBBS will immediate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tablish a connection to the Internet.  Whe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callers have finished their work and logg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BBS will wait until the Inactivity Timer expi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connecting itself from the Internet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eak the response of the router so that an incoming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o loses carrier and calls right back can enjoy fast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having to wait for PPPBBS to re-dial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means that PPPBBS will not try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ternet at all.  This setting is useful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PPPBBS without necessarily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.  NOTE: In this mode, PPPBBS can st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a "Intranet" TCP/IP router between the callers o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o it.  See the section in ADVANCED OPTION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PPPBBS is set to On-demand, and the Route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to 0.0.0.0, PPPBBS will connect to your ISP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way so that it can obtain a proper IP address from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 valid address has been obtained, PPPBBS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activity Countdown to disconnect -- unless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one calls in on one of your incom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u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set-up screen lets you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port that PPPBBS will use to dial ou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Servic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pecifies the FOSSIL port # to be used for dia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port numbers usually start at 0 and go up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, 1, 2, 3, etc.  Generally, you will want to use your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rt and/or modem for dialing up your ISP.  If you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k modem you may wish to see the section on 56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put is for you to specify how you wan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d.  The initialization string you put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y with the manufacturer and type of modem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BBS supports only modems capable of 9600 bps or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principle, you want to configure your mode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ption                      Mod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(or LOCKED) BAUD RATE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comput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WARE HANDSHAKING                V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IER DETECTION                     &amp;C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G-UP WHEN DTR IS LOWERED           &amp;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bsolutely do NOT w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HANDSHAKING (also called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of you may be able to use the default setting of 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of US Robotics modems manufactured sinc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use the following init string for max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&amp;F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sers of modems based on the ROCKWELL chip manufa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1995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&amp;F2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one of the examples listed here work for yo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unsure what to use, please consult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came with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nput is for you to put the command needed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, INCLUDING the phone number t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ed.  For example, to use touch-tone dia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hone number 555-1234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DT555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pulse dialing of 555-4321 you would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DP5554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re is only one setting under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ertains to general computer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Ta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un your computer system under a multi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Desqview) or multitask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uch as Windows or OS/2), then this setting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to make PPPBBS allow OTHER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un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for maximum PPPBBS performanc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set to NONE.  ALSO NOTE that PPP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 at its best if it is run under straight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sking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ce PPPBBS handles multiple ports WITHOUT multitas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runs best without a multitasker and does NOT ne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of the configuration screen is used to s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ettings of your PPPBBS router, as they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com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c T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ting allows you to control how long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can be idle before PPPBBS automatically log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 the system.  A setting of 0 disables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not recommended unless you really w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eature.  Some recommended example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seconds (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seconds (10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 seconds (15 min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is setting applies to callers using the PPP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ability, and to text-mode callers using the PPPBBS mini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n PPP? &amp; Anon Li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two settings control whether or not someone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ccess your PPP router without having a valid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NO, then incoming callers must hav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set-up for them on the system.  When they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uter, they must login (using PAP) with a valid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et to YES, then any username/passwor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in access to the system, however they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mount of time you specify in ANON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regardless of this setting, someone who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with a valid user account will have a time li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d for their valid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S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security level which is assigned to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the time limit which is assigned to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ser PP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ets whether or not new callers can use PPP right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they must wait for the SysOp to validate the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y can have PPP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hen you (the SysOp) validate (ie verify)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accounts, you should use the user editor (PPPCF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grade the user's security level, time lim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ss to P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Port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 of the configuration screen defines how many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o be used for incomnig calls, which port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used, and how you want the modems initialized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ght ports can be configured here, and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, PPPBBS calls them Channel 1, Channel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 up to Channel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puts specify the FOSSIL port numb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ach channel.  Note that each channel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unique FOSSIL port number, and that the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set-up for dialout (earlier section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here.  Setting the port number to - (the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or dash) disables that channel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puts specify the modem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"DialOut" section described earlier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setting the init string.  The guidelin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nputs allow you to set the modem comm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m answer when an incoming call is receiv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WAYS be set to ATA (the default), unles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type of very unusual modem or some type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&amp; BUILT-IN TCP/IP CLIENTS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main PPPCFG configuration scre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lso a screen devoted to email and the built-in TCP/IP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-up.  Pressing [F1] (function key #1) when you are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CFG configuration screen brings you to the TCP/IP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CP/IP configuration screen is divided into 4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SM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DYNDNS.COM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have an account with DYNDNS.COM *before*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to enable the built-in DYNDNS.COM client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bout DYNDNS.COM, look in ADVANCED TOPICS &amp;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Built-In SMTP Client, Built-In POP3 Cl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DYNDNS.COM Client are DISABLED if your PPPBB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of the configuration provides PPP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information about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three settings specify your primary, seco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ertiary hostnames, as they apply to network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use one, two, or all three of these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, leaving unused fields blank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name is the one that will appear on outgoing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n other areas of the program.  The Second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tiary Hostnames are provided for your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event that you receive email at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addresses (ali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coming mail enters the system, the host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mail is addressed to is compared to these thre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that matches any one of these is considered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ITE.  Mail that does NOT match ANY of the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idered MAIL FOR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registered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your primary registered domain name fo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stname.  Enter any additional registered domai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condary Hostname and Tertiary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also have a DYNDNS.COM hostname, enter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room for it, in either the Second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rtiary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have a registered domai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have a DYNDNS.COM hostname, ent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mary Hostname, and enter your ISP's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econdary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a DYNDNS.COM hostname,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P's domain name for Primary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very important that the hostname field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ly for the SMTP, POP3, and Mail Processo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oo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pecial hostname "bbs" is always recogn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ing to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SM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configures the built-in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P address of your ISP's SMTP SERVER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hould be entered as an IP address, not a host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configures the built-in POP3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P address of your ISP's POP3 SERVER should g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usually be the same the "SMTP Host: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should be entered as an IP address, not a host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OP3 Login (username) and POP3 Password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ess your mailbox at your ISP or other emai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is is a mailbox at your ISP, then usually the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and POP3 Password will be the same as you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Login and Password.  Note that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Sche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ntrols the automatic execution of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3 CLIENT.  A setting of zero disable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ion.  A setting other than zero se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checking-for-new-mail, in minutes (minimum=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DYNDNS.COM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configures the built-in DYNDNS.COM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name and password you used when you signed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YNDNS.COM service. Note that these might b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&amp; EDITING USE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PPCFG configuration screen, pressing [F5]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#5) brings you to the PPPBBS USER EDITOR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EDITOR, you can edit user accoun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new user accounts (Press [F1]), delete accounts (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10]), and go back to the configuration screen (Press [Esc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diting user account information,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to select the field to edit.  Pressing [Enter], o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or numbers initiates field input/editing.  Press [En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], or up/down arrow keys to signal that you are 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fields listed in GREEN are REQUIRED inputs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YELLOW are OPTIONAL.  GREY fields take no inpu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shown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on the user editor screen should be self-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are (or were) a BBS System Operator,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recognizabl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security level: Each user's accoun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urity level from 0 to 999.  While this allows you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ility, it is recommended that you set a "regular"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a relatively low value in the 1 to 250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ccount (and other acccounts to be used by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) should be set at a security level of 9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Users logged in with a security level of 900 or high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une to BLOCKED.CFG resrictions, and will not be disconnecte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NEW USER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BS, new users typically  sign-up for an account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at the BBS's login prompt.  PPPBBS is no excep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PPPBBS mini-BBS new user questionaire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on of new user accounts automatically, with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ied by the user, and hopefully, validated (exam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) by the PPPBBS system operator.  Once created,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rname and password) can be used to log into the PP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or the text-based PPPBBS mini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you offer PPP access for FREE, or for a FEE,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 to decide.  You may decide to have two tiers of ser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access limited to, for example, 30 minute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access where the user gets a larger time limit. 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configure time limits per day, per month,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, so you have a lot of flexibility.  Whatever you dec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at your NEWUSER.BBS text file gives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up-front.  Also, give yourself room to make "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prior notice" so you don't lock yourself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security level, time limit, and PPP 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to new user's is configurable on the PPPCFG.EX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PPPBBS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ing the PPPBBS built-in mini-BBS is not difficul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mainly of editing the following text files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BBS     Displayed to non-PPP callers before the "login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USER.BBS     Displayed to non-PPP callers who login 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DIN.BBS    Displayed to non-PPP callers after successfu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MENU.BBS    The mini-BBS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BBS      Displayed to non-PPP callers when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edit these files to be plain ASCII text,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include ANSI color for a fancier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should limit the size of each .BBS file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one CFG file that you can edit with a text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TEXT.CFG     Text Strings (prompts, etc.) used by the mini-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*.BBS files, you may edit PPPTEXT.CFG to b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text, or you may choose to include ANSI color. 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dit the text used by the mini-BBS, makes PPPBB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PPPTEXT.CFG, the | (pipe character) is used to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rriage return/linefeed combination.  Hello|Roland|De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, for example, be displayed by the BB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the built-in mini-BBS is to provi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unctions to the PPP Internet access server aspect of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s provided by the mini-BB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ed New User Sig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New callers can create account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 them to use the same accoun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P Internet access, and text-mode mini-BBS lo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Email, Read Email, &amp; Feedback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Callers who may need assistance setting up PP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who have questions about their accou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in text-mode and leave email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to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Allow users to change their passwor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-chang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o'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See who else is onlin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CP/IP SERVER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PPPBBS comes ready-configured fo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rver  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        Type #   Port   Additio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  ------   ----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erver         1      80   Root Directory = \PPPBBS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Server      2      23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    3     113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 Server        4      25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3 Server        5     110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erver         6      21   Default Root Directory = \PPPBBS\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set-up for you in the file SERVERS.CFG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80,\PPPBBS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21,\PPPBBS\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see each line is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rver type&gt;,&lt;TCP port&gt;,&lt;optional additional parame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RVERS.CFG file sets up the typical ser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-accepted standard TCP ports.  You do not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f this is what you want.  If you have special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configure the SERVERS.CFG file by editing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, so long as you follow the format of the defaul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imit the file to 16 entries maximum based on the 5 serv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Web Server (h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- Identifica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-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- POP3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-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specify non-standard TCP ports if desired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port number is less than 256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80,\PPPBBS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,81,D:\WWW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,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,21,\PPPBBS\F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give you a web server on TCP port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oot directory \PPPBBS\WWW, a web server on TCP port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oot directory D:\WWW2, a telnet server on TCP port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dentification server on TCP port 113, a SMTP server on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25, and a POP3 server on TCP port 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set the web server root directory to \PPPBBS\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yone can access files in directory \PPPBBS\WWW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elow that directory.  So, do not pu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or confidential in those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also shows that you may set-up a 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once, so long as each server is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 port.  The example shows two web servers, each lis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TCP ports, with different roo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llustrate how this might be useful, suppose you had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ain name of "mypppbbs.com".  Someone wanting to surf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ask their web browser to open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ypppbb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accessing the web server on TCP port 80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erver root directory is WW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ypppbbs.com:81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ould be accessing the web server on TCP port 8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server root directory is WW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you can effectively have a number of individual 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system, each using a different TCP port, and each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 root directory.  Because of the way PPPBBS is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high-level of integration between the TCP/IP sta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-in TCP/IP applications, there is practically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nalty for having multiple servers.  A PPPBBS built-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hat has nothing to do at the moment gets zero CPU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ile you could also set-up the telnet, ident, smtp and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 multiply on alternate TCP ports also, like was sh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b server, there would be rarely an advantag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things you can do with multiple web ser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Keep the web server on standard TCP port 80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Operator, and set-up web servers on other TCP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thers (individuals, businesses, etc) in your area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ir own web sites, for free or possibly for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se the additional entries to access other drives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directories on the current drive which are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through the WWW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Only the first line of SERVERS.CFG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PPBBS is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an the SETUP.EXE program, it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directories for the web server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RVE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b Server's Root   Directory: \PPPBBS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b Server's CGI    Directory: \PPPBBS\WWW\C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Web Server's Images Directory: \PPPBBS\WWW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t Directory:    \PPPBBS\W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must place file INDEX.HTM, your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come" page.  You may place additional .HT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directory, and you may also create new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\PPPBBS\WWW to hold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copies an example INDEX.HTM to \PPPBBS\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GI Directory:     \PPPBBS\WWW\C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used for now.  Leav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ages Directory:  \PPPBBS\WWW\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rectory is for the .GIFs and .JPGs you'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put your GIFs and JPGs in the \PPPBBS\WWW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or other directory you create below \PPPBBS\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to stop you from doing that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ore organized and maintainable web si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your graphics in one place, separated from your H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.EXE copies example PPPBBS1.GIF and PPPBBS2.GI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PPPBBS\WWW\IMAGE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ly, the PPPBBS web server is capable of function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ventional web site.  You can make your web site look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want.  In addition, you can also make the web s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raphical BBS."  It has been said that telecommunication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 want to have graphical interfaces, and they want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 on open standards like http and HTML.  PPPBB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have exactly that -- a graphical BB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ML/GIF/JPG, utilizing industry-standard, off-the-shelf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browsers like NetScape Navigator, NetScape Communic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Internet Explorer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ervers probabily spend most of their tim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HTMs (HTML files) and .GIFs and .JPGs.  It should be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ny type of file can be transmitted over http (web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can also download EXEs, ZIPs, ARJs, etc over their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ould, for example, create HTMs that give th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of a BBS File Downloa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PBBS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ilt-in telnet server makes the text-mode mini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over TCP/IP to both your local callers, and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ll over the globe.  Why would someone want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-based mini-BBS instead of accessing your web sit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-BBS requires users to login with a valid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so their identity is authenticated.  This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nd/receive email using the mini-BBS,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password if they want to.  It would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one has access to Internet telnet, but don't have a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ser, SMTP, or POP3 clients, on the machin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you need to set-up to make telne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set-up for you in the default SERVERS.CFG.  Up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logins may be active at a time, and you may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net logins on the PPPBBS SysOp Screen, if there is ro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YOUR FTP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tp server is an important part of your system. 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it allow you put up an unlimited amount of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 for download, but it is also the condui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's to have personal web pages and ftp fil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your software library, users should lo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tp server ANONYMOUSLY.  (This is the default f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rough a web browser.)  The ftp server accepts "f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onymous", and "guest" as all meaning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their personal web/ftp sites, users shoul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ftp server using their system user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efore ftp login, the text file WELCOME.FT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customize WELCOME.FTP so long as you don'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lines and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DIRS.CFG &amp; YOUR SOFTWAR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an the SETUP.EXE program, it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efault directories for the ftp server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SERVERS.CFG and FTPDIR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FTP Server's Default Root Directory: \PPPBBS\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DIRS.CFG is an ASCII file you edit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DIRS.CFG may contain up to 20 entries;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DIRS.CFG has only one entry to start you ou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,\PPPBBS\FTP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  -------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|       --- 0 = Hard Drive, 1 = CDROM drive or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----------- Actual Disk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Directory Name That Appear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ccessing directory "pub" will actually be ac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irectory "\PPPBBS\FTP".  You could pu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PPBBS\FTP, and/or create new sub-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PPBBS\FTP (for example, \PPPBBS\FTP\GAMES, \PPPBBS\FTP\WIN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on) and put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Given this configuration, users will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files in \PPPBBS\FTP, and all subdirectori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PPBBS\FTP, so be careful not to put any pr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files on another hard drive or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th, then you could add those to FTPDIRS.CFG al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2,C:\FILE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D:\DLOADS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d one or more shareware CDs in a normal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DROM chan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1,D:\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rom2,E:\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"1" on the end in the above examples would tell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"buffer" the file being downloaded.  In other word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stead of having the user download the fil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CDROM drive or CDROM changer, the fil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utomatically copied to \PPPBBS\CDTEMP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BBS checks \PPPBBS\CDTEMP once every 10 minute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re is no current download activity, the fil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 deleted. \PPPBBS\CDTEMP is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was automatically created when you ra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be able to receive anonymous upload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directory C:\UPLOAD and add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DIR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,C:\UPLOAD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FTPDIRS.CFG may limit you to 20 root directory ent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LIMIT to the number of subdirectories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ist below those directories.  FTPDIRS.CFG allows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er to give the appearance of a single, unix-like, un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ystem to the outside world, while allowing you t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ctual sub-directories and files over several drive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WEB/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also created a directory for your user's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and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's Directory: \PPPBBS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dditional directories will automatically be cre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PPBBS\USERS as needed, the first time a user log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 server with a valid system username and hand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a user's web site from the "outside worl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eb browser works like this: Suppose your sit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bbs.com" and the user's username is "joe"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URL for joe's home pag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mybbs.com/~joe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wnload filename.zip from joe's ftp site would take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tp://mybbs.com/users/joe/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onymous users can download files from user's web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*only* if they have the full URL.  They cannot,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rowse" the directories to see what fil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en up the user's web and ftp directories f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rowsing, if you want to, by adding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TPDIR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,\PPPBBS\USERS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P/I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CP/IP stack is the heart of the built-in Inter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lient applications.  It performs the "grunge"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ing TCP "connections" with other computers,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between the two computers, and closing the TCP "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CP "connection" is a virtual or logical connection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hysical one.  Your SMTP client, for example, makes a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your ISP's SMTP server, sends mail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 the TCP connection.  All TCP/IP applications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 Work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TCP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PBBS TCP/IP stack handles up to 32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ime.  By pressing the (T)oggle on the PPPBBS SysO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e the TCP/IP Stack in motion.  Although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p to 32 TCP connections at a time, you'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see the first 9, due to screen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CP/IP Stack window, you'll be able to see the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of the remote system and the local TCP por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to.  If they are downloading a file from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, you'll also see the number of bytes sent so f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ically the filename they are download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here the IP address and local TCP por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, so you can see what they are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/INTRA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is capable of both sending and receiv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, and it does it in a manner just like an ISP.  Plu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ome additional features and enhancements that make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ior to conventional software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main upper-level protocols used to move email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   Simple Mail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   Post Office Protocol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and POP3 operate over TCP/IP (and of course PPP)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SPs HANDLE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gram shows the typical mai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used by an Internet Service Prov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User's     |                   | Other Internet Host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MTP CLIENT   |                   |      SMTP CLI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 . . . . . .  |  . .  |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\|/     \|/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-------------------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ISP               \                 /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Mail               \     SMTP      /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System              \   SERVER    /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\           /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    ------------------- 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    |                 | 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User        |&lt;-----|      MAIL       |-----&gt;|  Outbound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Mailboxes   |      |    PROCESSOR    |      |  Mail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    |                 | 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    ------------------- 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|                                               |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\|/                                             \|/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                        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                        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POP3     |                               |      SMTP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SERVER    |                               |     CLIENT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                        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                        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|                                               |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 |  . . . . . . . . . . . . . . . . . . . . . .  |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|/                                             \|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User's      |                         | Other Internet Host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OP3 CLIENT    |                         |      SMTP SERV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   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: A "universal" in-box that receives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TP CLIENTs.  The server receives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's of the ISP and other ISPs (ho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nternet.  An SMTP SERVER runs continu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 hours a day, and therefore, typ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dedicated connection 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CLIENT: A client that sends email to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ke an SMTP SERVER, a SMTP CLIENT on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re is something for i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ROCESSOR: A mail-sorting routine. 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ines each piece of email and ro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ngly.  Mail for user's of the ISP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ir mailboxes on the ISP's system.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ed for other sites on the Internet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ISP's 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SERVER: A server that allows the user's of the ISP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ail from their mailboxes on the ISP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PPPBBS HANDLES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diagram shows the typical mai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PPBBS.  You'll notice that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diagram, with a couple of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PPP Caller's  |                   | Other Internet Host'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MTP CLIENT   |                   |      SMTP CLI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      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 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. . . . . . . . . .  |  . .  | 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 \|/     \|/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-------------------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PPPBBS            \                 /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Mail               \     SMTP      /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System              \   SERVER    /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      \           /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    ------------------- 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    |                 | 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User        |&lt;-----|      MAIL       |-----&gt;|  Outbound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Mailboxes   |      |    PROCESSOR    |      |  Mail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---   |                 | 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|   ------------------- 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|          |     /|\         /|\                |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\|/         |      |           |                \|/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|  ---------  ----------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|  |       |  |        |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POP3     |  --&gt;| Text  |  |  POP3  |     |      SMTP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SERVER    |     | BBS   |  | CLIENT |     |     CLIENT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|              |     |       |  |        |     |                |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----------------     ---------  ----------     ------------------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|                            /|\                |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. . . .  |  . . . . . . . . . . . . .  |  . . . . . . .  | 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|                             |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|/                            |                \|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PP Caller's   |   |   Your ISP's    |   |      Your ISP'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POP3 CLIENT    |   |   POP3 SERVER   |   |      SMTP SERV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   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: A "universal" in-box that receives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TP CLIENTs.  The server can receive 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PPP callers using your PPPBBS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hosts on the Internet.  The server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when you start PPPBBS, unless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TP SERVER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a dedicated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receive mail from your PPP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it needs to be relayed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be relayed right away by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TP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static IP and registered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, you may receive mail, directl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Internet hosts.  You will have to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P to set-up your mail exchange record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you'll be receiving your email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a DYNDNS.COM static hostnam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 mail, directly, from other Inter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they have to do is email you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yourhandle&gt;@&lt;dyndnsname&gt;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@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r SMTP SERVER will be activ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ial-on-de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receive mail from your PPP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if it needs to be relayed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ill be relayed the next time PPPBBS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Internet as triggered b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don't connect to the Internet at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still use the SMTP SERVER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from your PPP callers.  They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write email other users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CLIENT: A client that sends email to an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ike an SMTP SERVER, a SMTP CLIENT only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there is something for it to do. 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 a built-in SMTP CLIENT that is ca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ically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there is no mail to go out, you can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MTP CLIENT to go through the pac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ing "S" at the PPPBBS Main Scree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ght find this useful during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ROCESSOR: A mail-sorting routine. 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ines each piece of email and ro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rdingly.  Mail for user'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placed into their mailboxes.  Mail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ther sites on the Internet is r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built-in SMTP CLIENT.  The 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handles AutoResponder and MailList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SERVER: A server that allows the user's of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rieve email from their mailboxes.  The POP3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assword they should use is the same on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logging in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Login and Password ar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CLIENT: A client that retrieves email.  PPPBBS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P3 CLIENT, and therefore, it has two different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you can get mail into your system: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MTP SERVER.  The PPPBBS built-in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typically be used to get your email from a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ilbox on your ISP.  It's execution can be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very few minutes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You can "force" the POP3 CLIENT to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by pressing "P" at the PPPBBS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 vs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 glance, an SMTP SERVER and a POP3 CLIENT would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he same function: receiving email.  But they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different; each with its own uniqu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                          POP3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s Email                       Receives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s Continuously                    Runs Only When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Ready To Receive Mail        Picks Up The M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ime                              Its Own Lei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s Mail Directly                   Gets Mail From A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s "To:" and "From:"              Knows "To:" and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Downloading Mail              After Downlo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Filter Before Download           Cannot Filter Befo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Dedicated Connection        No Dedicated Connec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ceive Mail 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either one, or both, to get your emai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.  Which one you'll have to use will most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by your connection type.  The SMTP SERVER is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allows for a greater degree of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you download, but it is also requires that you b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ously and ready to receive mail at anytime. 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dedicated connection, and either a registered doma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DYNDNS.COM static hostname, then you may wish to tr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ternet mail via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gistered domain name, then you may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ever provides DNS services for that domain name (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SP) and let them know you wish to have mail rout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ly via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DYNDNS.COM static hostname mapped to either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dynamic IP address, there doesn't appear to b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needed for you to receive Internet mail addre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DNS.COM static hostname with your SM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a dedicated connection, the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built-in POP3 CLIENT to retrieve the mail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box at your 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Even if you don't have a dedicated connection,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still worth running; it is always available for your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s to use, no matter what type of connectio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NOTES ABOUT PPPBBS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-RELAY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can be described one of four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mail from one of your users to another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mail from one of your users to a us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mail from a user on the Internet to one of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mail from a user on the Internet to another use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PBBS SMTP SERVER will readily accept mail types 1, 2,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y deliberate design, however, that the 4th type is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ut on the Internet attempting to use your SMTP SERVER to 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ack out to other users out on the Internet, will be thw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message "No Relay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for this is simple:  Without this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k-emailers and SPAMMERs would be able to use your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ousands or possibly millions of unwanted, bulk-e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your system and your ISP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for your protection (and your good standing with your 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is feature has been implemented.  It does NOT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from sending mail to whomever they choose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vent your users from receiving mail from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erely prevents other outside Internet sites and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uthorized users from using your SMTP SERVER as a fre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unusual for SPAM (unwanted email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tising or asking for money), to arrive "cloak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oaked email typically has a bogus "From:" field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no idea who really sent the message, and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 to tell them to stop SPAMMING you.  SP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 their email so that they don't get SPAMMED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wo examples.  The first example cloak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's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72462345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example cloaks both handle and ho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13456233@2783467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PPBBS SMTP SERVER will not accept cloaked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MTP SERVERs know the To: and From: fiel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 downloading the message, they are abl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ation before any bandwidth is wasted.  Any mail se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or Internet, must provide a proper "From: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roper "From:" field is not present, the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with the message "Mail Refu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P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oresponder automatically sends mail when "trigg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 piece of incoming email addressed to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 the AutoResponder's configuration is AUTORES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 is an ASCII text file you create with a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ame of autoresponder #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ired "From address" to be used for 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ired "Subject" to be used for 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Desired Tex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ame of autoresponder #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ired "From address" to be used for 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sired "Subject" to be used for respon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Desired Text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hard-limit to the size of the respon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AutoResponders you can have, how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r AUTORESP.CFG will incur mor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AutoRespon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ly, all AutoResponder names must end in "-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LIST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l-list is more than just a list of email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can send email to by writing one piece of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il-list is more like a private conference area. 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st who post to the list's address, will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utomatically distributed to everyone 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-list configuration requires that you create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LIST.CFG.  MAILLIST.CFG can hold the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mail-lists.  The general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ame of mail-list #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Email Addresses of List Members,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&lt;name of mail-list #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Email Addresses of List Members, one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wanted to start out with a list called "test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just yourself and your cosysop as members, and your si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 address is "mybbs.com"; you would type into MAILLIST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ysop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so wanted another list "test2-l" with just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t, you would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ysop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2-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@my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at the list name always ends in "-l", and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MAILLIST.CFG file surrounded by brackets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ard-limit to the number of mail-lis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or the number of members that can be on each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(Local or Internet) can add themselves to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by sending mail to the list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test-l@mybbs.com or test2-l@mybbs.com in the exampl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UBJECT "add".  Users can remove themselv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st automatically by sending mail to the list's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SUBJECT "remove".  In the case of automated AD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, PPPBBS updates MAILLIST.CFG automatically for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are always free to make edits manual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ed to set-up the AutoResponder to deliv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ed response to an ADD or REMOVE request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test-l", you would add something like the follow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RESP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-l.add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joining "test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yourself from this list, email test-l@mybb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ubject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test-l.remove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been removed from "test-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-join this list, email test-l@mybbs.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subject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A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user signs up on your PPPBBS, the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 mailbox for their personal use.  The mailbox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mail from other users of your system, and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Internet.  The same mailbox is accessible for rea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f they call your PPPBBS with PPP and use POP3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email from your POP3 server, with software such as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Mail, or most any standard TCP/IP mai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f they call the PPPBBS mini-BBS and login via character-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se the main menu Read E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they are out-of-town and using another ISP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POP3 to get their email from your POP3 server, pre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connected to the Internet at the time, and hav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 or DYNDNS static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R USERS (PPP CALLERS) SHOULD CONFIGURE TCP/IP MAI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very little that they will need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ly, TCP/IP mail software needs to know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SMTP SERVER, address of your POP3 SERVER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and password (since that is needed for 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), and the your primary hostname you'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P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ill always be using your system direct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onfigure their mail softw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: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Server: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Login:   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Pass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 &lt;username&gt;@&lt;yourprimary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Transparent DNS Selective Interceptor makes the easy "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poss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will be accessing their mail from another ISP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ir mail softwar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TP Server:   &lt;otherispssmtpser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Server:   &lt;yourregistereddomainname-or-staticIP-or-dynd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Login:   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3 Password: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ddress: &lt;username&gt;@&lt;yourprimary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YOUR USERS (NON PPP CALLERS) USE THE BBS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select (E) the normal emai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"Write Email To?" prompt, users can send mail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n the system by simply entering in the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hey want to email. 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mail to a user on the Internet, simply ent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email address in the typical &lt;username&gt;@&lt;ho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nd@degraaf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THE PPPBBS FRONT-END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the front-end feature involves creating/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batch file (.BAT), and optionally, one 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tch file needs to be called FRONTEND.BA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necessary commands applicable to you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FRONTEND.BAT will be different for each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front-end set-up files for specific BBS softwar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download from the official PPPBBS web site and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, the following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1.ZIP            Virtual Advance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examples will be added as they are submitted b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PPBBS executes FRONTEND.BAT, it will pass the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number that the caller is using.  If the call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1, then PPPBBS will pass a "1", if the call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2, then PPPBBS will pass a "2"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BBS softwares that are already channel-orient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Advanced, this makes the batch file fairly straight-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e would simply set-up the Channels on Virtual Advanc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FOSSIL ports and baud rates as the Channels on PPPBB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working example, the FRONTEND.BAT for Virtual Advance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va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exe %1 /AC /H /B57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run.ex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NDRUN.EXE is supplied with PPPBBS. Its func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ly notify PPPBBS that the BAT file is don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e, optional .BBS file that you can cre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END.BBS.  If this file is not created, then PPP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FRONTEND.BAT as soon as PPPBBS detect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n incoming PPP caller.  If FRONTEND.BBS does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it is displayed to the caller, and they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"1" to access your existing BBS (execute FRONTEND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ess "0" to access the PPPBBS mini-BBS.  FRONTEND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s plain or as fancy as you like,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is where you have some control over the per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BBS to the public.  Here are four separat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f you want the PPPBBS mini-BBS to be disabl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create FRONTEND.BBS.  This will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de-effect of preventing callers from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mini-BBS new user sign-up in order to g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P access account, so you'll have to use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reate accounts for them from thei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ir user accounts on your existing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If you want the PPPBBS mini-BBS to look like the mai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existing BBS as secondary BBS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.BBS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Main BBS &amp; PPP Sig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Secondar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ant the existing BBS to look like the main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your PPPBBS mini-BBS as secondary BBS,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.BBS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Secondary BBS &amp; PPP Sign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want the existing BBS to be the only BBS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PPBBS mini-BBS be available for new user PPP sign-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create FRONTEND.BBS to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Sign Up For PPP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dit PPPTEXT.CFG to make the Login: promp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NEW To Sign-Up For PP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PPPBBS &amp; LIMITATIONS TO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accompanying text file ORDER.TXT for a mail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form and instructions for ordering via mail, email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eb site.  Orders placed by mail, email, or web si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ed by FIRST CLASS MAIL.  Orders placed by BB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ing can be shipped by FIRST CLASS MAIL o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BS.  UNDER NO CIRCUMSTANCES ARE ORDERS SEN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OR INTERNET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REGISTRATION IS NON-TRANSFERRABLE, AND NON-REFUN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hareware copy of PPPBBS you downloaded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TXT, or if the ZIP does NOT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entic Files Verified!   # ODO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AND DE GRA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access one of the official sites lis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to download an OFFICIAL copy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PPPBBS, you will receive a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a KEYFILE which, when placed in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PPBBS, will UNLOCK the program and provide you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capabilities.  The registration will also give you a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chnical support direct from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state, the program will exhi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artifici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imultaneous Incoming Logins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ime Per Incoming Login: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UNREGISTERED version recognize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line of SERVERS.CFG, limiting you to one built-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 application at a time, and the built-in TCP/I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are complete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Ethernet support is also disabled in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UNREGISTERED limitations will make the program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for you to evaluate it, but not allow seriou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  The maximum evaluation period is 30 days; after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either 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received by the customer, the care and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FILE is the customer's responsibility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 FEE TO REPLACE OR RE-SHIP LOST PPP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is available to REGISTERED PPPBB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upport is also available to UNREGISTERED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30-day evaluation period.  Registered users plea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number in your email for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: roland@degraa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616-399-4818 (or telnet://pppbbs.dyndn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www.degraaf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ameritech.net/users/pppbb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pppbbs.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will try to answer your email within 24 h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ponse may take longer if the author is inundated with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is otherwise indisposed, or if your email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v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that you will need technical support is unlik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has been carefully crafted according to Inter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s (standards) and RFCs (request for comments) an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 what works, works.  There is not a whole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s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has tested PPPBBS with numerous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rs (for the dial out) and Windows 95 Dial-Up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e incoming PPP calls), and the program has pass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 with flying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is a true IP (Internet Protocol) router, th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s to have the PPP protocol, and some additional,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 built right into it.  It is, essenti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lligent router.  PPPBBS is NOT a proxy server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 do a bit of "magic" to allow multi-use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without requir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purely technical standpoint, these are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, and how they are chain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PP --- LCP  --- IP  ---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P              U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P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hernet -- IP  --- 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P     U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allers will be able to use virtually all off-the-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client applications.  This includes, but is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Browsing (http) (ie NetScape, MS Internet Explore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Relay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TP/PO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TP      (Not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r callers will need to have access to a public NN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public NNTP servers, http://altavista.digita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arch on "public NNTP server" (exactly as show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requires that you have a FOSSIL driver, or equival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ed on your computer before it will operate properly. A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 is essentially a standardized set of routines for dri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 ports (serial ports) on your computer.  A FOSSIL i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driver that can handle many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 For PPPBBS under DOS 5.00 or higher, the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Ray Gwinn is recommended.  X00150.ZIP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ww.degraaf.net web site and BBS as well as many other pl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X00 for DOS set-up help is in the next se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  For PPPBBS under OS/2, the Ray Gwinn SIO package is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d you'll want to have your CONFIG.SYS install the special 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00.SYS software interface that allows FOSSIL-program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S/2 serial ports without virtualization. (ie fast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IO documentation for more help setting up SIO and SI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X00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 For PPPBBS under Windows95, you will probabi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very nice program called WinFossil.  It is a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specifically for Windows 95.  It has th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DOS communications programs which can do FOSSI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ch as PPPBBS and Virtual Advanced BBS for DOS) run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as native Windows applications.  This is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-based applications are given direct access 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 support, eliminating the need for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virtualize" the COM port and thus eliminating a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processor overhead.  WinFossil has been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PPBBS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X00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ing the computer to install the X00.SYS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-up is done by editing the CONFIG.SYS file --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adding one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sic computer system with two COM ports at the standard COM1/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might us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DOS\X00.SYS 0=3F8,4 1=2F8,3 B,0,57600 B,1,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configures the FOSSIL driver so tha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0 is at base address 3F8 and IRQ 4, and port 1 is 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F8 IRQ 3.  The above example also shows using th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lock the baud rate of both COM ports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example computer had two more ports a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E8 IRQ 5 and 2E8 IRQ 2, the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X00.SYS 0=3F8,4 1=2F8,3 2=3E8,5 3=2E8,2 B,0,115200 B,1,57600 B,2,57600 B,3,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example would give you four FOSSIL ports: Por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1, Port 2, and Port 3.  Note that FOSSIL ports begin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zero) not 1 (one).  Port 0 would be locked at 115200 bau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s 1, 2, and 3 would be locked at 57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more examples and a complet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cmentation that accompanies X00.  This text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ed to be a primer to help you get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00 FOSSIL driver is quite versatile; it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nd non-standard COM ports; it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some non-intelligent multiport serial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DRIVERS THAT ACT LIKE FOS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ome hardware-specific drivers that "look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 drivers to application software.  A couple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FOS, a FOSSIL for driving older proprietary ISDN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all over Europe, and G00, a driver for GTEK's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ort serial boards, such as the SmartCard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ypes of drivers should also work well with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facturers directions for driv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UP WINFOSSIL UNDER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Fossil practically sets itself up for you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installed, you merely go to the Control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WinFossil icon, and use a nift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enable the ports you want WinFossil t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venience, you may wish to put a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cut to the WinFossil configuration wizard on your des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 need to make WinFossil configuration cha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oint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up WinFossil, don't forge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Fossil cofiguration wizar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nable the COM ports to be serviced by Win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t the Locked Baud Rate of each port to 57600 or hig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the type and age of the modem on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et the Rx buffer to at least 8192 and the Tx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t least 8192 for each port.  You may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buffer settings for best progra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ay wish to give the COM port which is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Channel 0 (the dial-out to your ISP) larger Rx and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56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fully supports ALL high-speed AT-command set modem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9600 to 56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seem that many ISPs support the use of 56k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ays, and it would seem like a good idea to use a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on your PPPBBS dialout line.  Before you run ou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, make sure you get a good modem; and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lean phone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been the author's experience that a poorly-made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and/or noisy phone line will actually give you less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ular 33.6 modem connection.  If this happen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solutions is to connect to your ISPs regular 33.6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l (many ISPs keep their 33.6 and 56k modems o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-groups) instead of trying to use their 56k fac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you can disable 56k by reconfiguring the mod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your modem manual for the correct 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OP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ction describes advanced options;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required -- they are available to allow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BBS to be as powerful as you need it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 DNS SELECTIVE INTERCE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your PPP callers use the Internet to surf the we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ther Internet services, such as FTP, telnet, SMTP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they are using your ISP's DNS (domain name serv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hostnames to IP addresses.  But what if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ant to access is running right on your PPPBBS itsel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Transparent DNS Selective Interceptor" is a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gives each resolve request from your PPP callers a qu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y examination, and if the hostname they wan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"bbs" it intercepts the request and returns a repl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rrent IP address.  This permits SysOps using PPP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dynamic IP addressing to be able to run the built-i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and have them be easily accessible to PPP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ged into your PP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your web server, for example, a PPP call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ir web browser and enter the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bbs/       (Some browsers may let them abbreviate to "bb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ccess the Text BBS via your telnet server, a PPP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ne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lies to any servers you have running on your PPPBBS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t limited to the web and te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hostname that needs to be resolved is not "bb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lve request is NOT intercepted and it is pa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to your ISP's DNS serve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thing you need to set-up.  The intercep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and transparently, and sh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ED.CFG is an ASCII file you creat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use is strictly optional.  BLOCKED.CFG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ncoming-caller TCP/IP access to certain host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/port combinations.  Its possible application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ing SPAMMERs from using your ISPs SMTP server,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-age callers from accessing known adult web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the author's ISP SMTP server is at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.138.138.1, and all standard SMTP servers listen on por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e author's BLOCKED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5.138.138.1,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imple example shows only one line of data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ED.CFG may contain up to 100 lines (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LOCKED.CFG does not apply to users logged 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urity level of 9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RVED.CFG is an ASCII file you create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 does is fairly technical; its use is strictly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you to "reserve" TCP or UDP ports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a particular PPP user when they are logg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100 entries (one entry per line) may be enter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For more information and examples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running Internet Server Applications on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ed Through PP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.BAT &amp; DAIL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created, these files are executed either hourly o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pplicable.  These files allow you to customize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utomatically run external maintenance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tossers, daily-processing for door gam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useful for SysOps using the FRONTEND.BA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If the FRONTEND.BAT option is being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assumes you are running under Windows 95, and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.BAT and DAILY.BAT in the background.  This a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without disturbing PPPBBS -- even if they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however, you are NOT using the FRONTEND.BAT feat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assumes you are running under DOS or OS/2 and it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RLY.BAT or DAILY.BAT the old-fashioned way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not using the FRONTEND feature, it is advis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ot use the HOURLY.BAT or DAILY.BAT feature, unless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it.  If you do use it, you should limit HOURLY.BA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ILY.BAT to qui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PPBBS WHERE NUMBER OF PHONE LINES IS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eally, PPPBBS should be used with at least 3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available for its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edicated or On-Demand |------phone line 1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ialOut To ISP  (Ch 0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coming Line   (Ch 1) |&lt;-----phone line 2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ncoming Line   (Ch 2) |&lt;-----phone line 3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f you have only ONE or TWO PHONE LIN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: If you don't get very many calls on your "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line, then hook it up to Ch 0, set PPPBBS to On-De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se your voice line for the ISP dialout.  Your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be tied up while incoming callers are using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access.  That leaves your ONE or TWO BB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vailable to be connected to Ch 1 (ON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onnected to Ch 1 and Ch 2 (TWO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ING THE NEW USER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, PPPBBS new user sign up asks for th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information: name, address, city, state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, and so on.  You can make PPPBBS skip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by simply editing PPPTEXT.CFG.  If make the lin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it reads "Address:" then PPPBBS will not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Important! Do NOT delete the lin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should be blank (completely empty), but NOT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your PPPTEXT.CFG before attempting this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A MULTIPLE SERIAL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not the author's place or desire to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and buy any one particular multiple serial boar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doubt many serial boards which will work with PPP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long as the FOSSIL driver has been set-up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hope of providing some information so that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decision, here is a list of multiple serial car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PPP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Card                 DOS       OS2       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   ---       ---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K Blackboard-4L          X00       SIO    GTEK Driver +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K Blackboard-4           X00       SIO    GTEK Driver +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00 = X00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 = SIO DRIVERS FOR 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welcomes user-submitted information to inclu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urchasing a serial board you have to take into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erating system you will be using.  If you are using DO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hoice is much less critical.  X00 can be made to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about any non-intelligent serial card.  If you will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95, then you may want to make certain tha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es with drivers for Windows 95 (or that the driv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their web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MULTIPLE SERIAL PORT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multiple serial ports under DO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: configure the serial card so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any other hardware, then configure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ort addresses and IRQ(s) you've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t is possible for X00 to support multipl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using the same IRQ if certain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 ports sharing the IRQ must be on the sam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The card has been designed to allow port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ingle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COM ports on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1 Base 3F8 IRQ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2 Base 2F8 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COM ports on GTEK BlackBoard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3 Base 100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4 Base 108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5 Base 110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6 Base 118 IRQ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COM ports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FIG.SYS, the X00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=C:\DOS\X00.SYS 0=3F8,4 1=2F8,3 2=100,12 3=108,12 4=110,12 5=118,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MULTIPLE SERIAL PORTS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up multiple serial port boards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a little more tricky.  There is no one way to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set-up a multiple serial board since each one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diffr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serial board comes with drivers, the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et.  Typically, you will run a SETUP.EXE which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ew files, and update one or two .INF fil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can then "Plug&amp;Play" the new se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ew Hardware Found") the next time you restart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ay or may not be more steps involved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serial board does not come with driver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be able to "install" the card into Windows 95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using the "Add New Hardware" function from the "Control Pa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pared to manually configre the base address and I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ort, if that is what it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Once your serial ports are recognized by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orget to set-up WinFoss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OTE: When Windows 95 boots, it checks each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on your system to see what is connected,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  If it finds a modem, it tries to figure out th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facturer, and Windows 95 "plugs and plays" the mod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any serial ports, this process can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external modems with LED indicators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happening (the DTR line will light mome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end Data and Receive Data lights will f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ot of serial ports, the modem-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an still be in-progress even after the blue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-up screen disappears, and your desktop appears,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arance that the computer is read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recommended that you start-up an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ntil Windows 95 has completely finis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-det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NG COMPUTERS VIA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se you have PPPBBS running on one comput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one or more other computers in the same room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connect to it directly.  The solu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enough serial ports on your PPPBBS computer,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apter or adapter-combination called a NULL MOD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modem will allow you to connect computer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computer directly; you'll need one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omputer you want to directly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irectly connected, you can typically use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rates (57600 or higher).  Computers connected to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null modem can make either PPP logins (and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), or text-based BBS lo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 When Using Over Nul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-based BBS logins over the null modem should pres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text-mode session.  This does NOT apply to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s over the null modem, which are complete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ll modem does not use a phone line; it is mere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apter" that should ideally make the following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n                     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ssis Gnd  1 --------------------   1       Chassis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           2 --------------------   3      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X           3 --------------------   2      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S          4 --------------------   5      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S          5 --------------------   4      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R &amp; CD     6 &amp; 8 ----------------  20      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al Gnd   7 --------------------   7       Signal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TR          20 -------------------   6 &amp; 8   DSR &amp;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dio Shack just happens to sell an ideally-wired null mod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need cat. no. 26-1495 (F/F Gender Changer) and ca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-1496 (Null Modem).  As of this writing, the pri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is $5.99 US.  You'll also need a standard PC modem/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, so don't forget to buy one of those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e one already laying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urposes of this example, let's call the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e "host" computer, and the other compu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uest" computers.  The following example shows a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connected to 3 real modems, and connect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directly through a nul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Host    -                                         -   Gues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          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0 COM1  - ---|modem|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          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1 COM2  - ---|modem|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          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2 COM3  - ---|modem|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                                       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3 COM4  - -|F/F GC|-|MullModem|---serial-cable--- 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                            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example could be easily expanded by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 ports available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 It is important that you lock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BBS COM port (from within your FOSSIL driver) to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.  For ports connected via NULL MODEM, it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o make sure both computers are using the SAM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When you set-up a channel connected a null modem in PPP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set the Init: to the word NULL.  This lets PPPBB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channel is not a re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guest computer is running Windows 95 and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Windows 95 Dial-Up Networking to connec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, here are the set-up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ET-UP THE NULL MODEM IN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Open "Control Pa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pen "Mode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lick "Add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Click "Don't detect my modem..." (Check th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lick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lick "Standard 28800 bps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Click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Select the Serial Port the null modem is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Click "N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MAKE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Open "My Compu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Open "Dial-Up Network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Open "Make New Conn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Type a New Name for the Connection (example: Null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For Modem, select "Standard 28800 bps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Click "Configur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Make sure that the baud rate is correct (matches host compu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) For telephone number, put in any number (your BBS number will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Click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Click "Finish" to save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t is possible to use the null modem concept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serial ports on the same (PPPBBS) computer.  That wa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PPPBBS under Windows 95, you could also run Winsoc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pplications on your PPPBB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example shows a host compu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t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Hos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0 COM1  - ---|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1 COM2  - ---|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2 COM3  - ---|modem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3 COM4  - -|F/F GC|-|MullModem|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-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4 COM5  - ---serial-cable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puter is now both a host and guest. 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95 Dial-Up Networking is the same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d.  One could say that a computer set-up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ner routes through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NTERNET SERV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COMPUTERS ROUTING THROUGH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ally, PPPBBS connects your over-the-phone-lin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Internet; that is its main function.  And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section, it can also work over null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PPPBBS Internet router, connecte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most any Internet client application (web browsing, tel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, and so on).  But what about server appl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servers, telnet servers and so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ossible, but because PPPBBS lets you run a multi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ccess Server using just one IP addres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amount of additional set-up required, mainl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.CFG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aller with an existing account with the username "J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es to run a telnet server when he is connected to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wishes to use the standard telnet TCP port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or edit file RESERVED.CFG and put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m=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ysOp wishes to connect a Windows 95-bas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to PPPBBS, and run a web server o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server TCP port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he Windows 95 computer to the PPPBBS compu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ll modem as described in the previous section,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-up with a web browser to make sure the "bas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t-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PPPBBS computer, use the user edito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unt for the other computer to use.  You migh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name to, for example, "webserve". 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for the account at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or edit file RESERVED.CFG and put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serve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PBBS is running under Windows 95.  The SysOp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e the machine through itself, and run a web serv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80 and a telnet server on port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the machine to itself, a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, and test the set-up with a web browse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asics" are set-up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PPPBBS user editor to create an account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username to, for example, "pppbbs".  Se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for the account at 9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or edit file RESERVED.CFG and put in 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bbs=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pbbs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logged on, the specified user w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server applications on the TCP por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rver application will be accessible by both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et, and users calling into PP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gged off, the reserved TCP ports are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reserve the same TCP por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, such as if two callers both wanted to run teln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actice is NOT recommended, however; only on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 time can "own" a particular TCP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NOTE: TCP ports configured for use in SERVE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CP ports 256 to 512 cannot be reserved in RESERVED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PPBBS WITHOUT CONNECTING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've disabled dial-outs to the IS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use PPPBBS for its built-in BBS, and as an Intr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private network) router.  You could, for example,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a private web server for use by th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router without connecting to the Interne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et the Router IP address to some "fake" fixed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you won't be connecting to the Internet anyway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ter what IP address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be able to run server application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-up method as if you were actually connec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.  Server applications will be accessi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ake" IP address you set for Router IP.  Since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fixed address, it will be easy for users to acces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on your Intr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o prevent Channel 0 (the dial-out channel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aking up" a COM port, set the DialOut Configuration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ome non-existant FOSSIL port number, such as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if you are not connecting to the Interne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make use of the built-in TCP/IP stack and built-in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.  The web server, telnet server, smtp ser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3 server are all still usable by callers logged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PP to your PPPBBS.  The web server let's you hav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vate web site or bbs-on-a-web-site.  The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them log into the BBS character-style.  The 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op3 server will still let them exchange m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s of your PPP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If you are not going to connect to the Intern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set the "Primary DNS" to be the same "fake"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et-up for Router IP.  This will allow th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S selective interceptor to function, and call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access your server applications using the hos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b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DYNDN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DNS.COM is a service that maps your dynamic IP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tatic Internet hostname.  You can look them up on the web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dyndns.com.  There is no affiliation between DYNDNS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PPP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PBBS is designed to be compatible with a wide range of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to connect your site to the Internet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xpensive, dedicated, static IP address accoun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ably cheaper, non-dedicated, dynamic IP address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having your TCP/IP server applications (web server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, and so on) conveniently accessible to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ver the world is NOT important to you, the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you use is irrelevant.  PPPBBS will still func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twork access server for your callers just the same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PPP accoun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however, having your TCP/IP server applications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ternet users all over the world IS important to you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either a static IP (from your ISP), or a dynamic IP to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 mapping service like DYNDNS.COM. 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users all over the world will be able to "find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 consistently.  If you consider that a dynamic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like having a phone line where your phone numbe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, then you can see how hard it would be for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DNS.COM allows you to use a cheap, dynamic I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to connect PPPBBS to the Internet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of a static IP address.  Those benefits being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to make your server applications (web server, te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, and so on) available to Internet users all over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hostname that i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r IP address changes, PPPBBS uses it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YNDNS.COM client to notify the DYNDNS.COM serv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more POSSIBLE QUESTIONS AND ANSWERS, see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*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When I try to login text-mode via null modem, I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on the screen, and nothing look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he BAUD RATE between the two serial ports is mis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baud rate of the serial port controlled by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FOSSIL driver, to a value of 384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ud rate used by the "Standard 28800 bps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baud rate as use by the PPPBB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*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When I try to login PPP-mode via null modem, it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Try it again.  If it still doesn't work, then lik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between the two serial ports is mis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baud rate of the serial port controlled by PPP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using the FOSSIL driver, to a value of 384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baud rate used by the "Standard 28800 bps Mod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the same baud rate as use by the PPPBBS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*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PPP and the PPPBBS mini-BBS are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en callers try to access my other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END.BAT, they get strange characters. W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Baud rate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baud rate of the serial port by using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, to a value of 384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onfiguration for your other BBS software,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o lock the baud rate at the sam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*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: Is PPPBBS year-2000 compati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 * 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